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pPr>
      <w:r>
        <w:rPr/>
        <w:t>ЧАСТЬ ПЕРВАЯ</w:t>
      </w:r>
    </w:p>
    <w:p>
      <w:pPr>
        <w:pStyle w:val="Heading4"/>
        <w:ind w:firstLine="567"/>
        <w:rPr/>
      </w:pPr>
      <w:r>
        <w:rPr/>
        <w:t>Е. Гайдар</w:t>
      </w:r>
    </w:p>
    <w:p>
      <w:pPr>
        <w:pStyle w:val="Heading2"/>
        <w:ind w:hanging="0"/>
        <w:rPr/>
      </w:pPr>
      <w:r>
        <w:rPr/>
        <w:t>Вступительное слово</w:t>
      </w:r>
    </w:p>
    <w:p>
      <w:pPr>
        <w:pStyle w:val="Normal"/>
        <w:rPr>
          <w:b/>
          <w:b/>
        </w:rPr>
      </w:pPr>
      <w:r>
        <w:rPr/>
        <w:t xml:space="preserve">Открывая международную конференцию, посвященную проблемам среднего класса в России, приглашаю всех участников к профессиональному и максимально деполитизированному разговору. </w:t>
      </w:r>
    </w:p>
    <w:p>
      <w:pPr>
        <w:pStyle w:val="Normal"/>
        <w:rPr/>
      </w:pPr>
      <w:r>
        <w:rPr/>
        <w:t>Что мы, собственно, имеем в</w:t>
      </w:r>
      <w:r>
        <w:rPr>
          <w:lang w:val="en-US"/>
        </w:rPr>
        <w:t xml:space="preserve"> </w:t>
      </w:r>
      <w:r>
        <w:rPr/>
        <w:t xml:space="preserve">виду, говоря о среднем классе? Какими пользуемся критериями, выделяя его из многочисленных групп населения? И как понимаем? Как предмет воздействия? Как самоидентифицирующийся субъект со своей  устойчивой ценностной ориентацией? Или как условное обозначение целого комплекса проблем? </w:t>
      </w:r>
    </w:p>
    <w:p>
      <w:pPr>
        <w:pStyle w:val="Normal"/>
        <w:rPr/>
      </w:pPr>
      <w:r>
        <w:rPr/>
        <w:t>Как известно, классическое распределение доходов среднего класса можно проследить по кривой логнормального распределения. Если вести речь о дореформенном времени, в эту кривую хорошо укладывались и выборочные исследования доходов населения, и официальные общегосударственные данные о балансе доходов. Но с 1991-1992 гг. данные выборочных исследований и официальные данные Госкомстата начинают расходиться. И возникает очень естественная гипотеза, что данные, предоставляемые Госкомстатом, с одной стороны, занижают число бедных, а, с другой стороны, занижают доходы богатых. Результаты исследований, которые в течение нескольких лет проводила по собственной методике группа экспертов Министерства экономики, показали, что такое смещение действительно имеет место. Объяснение надо искать в том, что не учитывался эффект поляризации самой кривой логнормального распределения. То есть вне внимания оставалось то обстоятельство, что эта кривая не является гладкой, что она просто сшита из разных кусков. В результате получался “провал” среднего слоя, его исчезновение.</w:t>
      </w:r>
    </w:p>
    <w:p>
      <w:pPr>
        <w:pStyle w:val="Normal"/>
        <w:rPr/>
      </w:pPr>
      <w:r>
        <w:rPr/>
        <w:t xml:space="preserve">В связи с этим вспоминается забавный момент. Один зарубежный исследователь неоднократно дискутировал со своими российскими друзьями по вопросу наличия или отсутствия среднего класса в России. И с кем бы ни вел он беседу на эту тему, ему всегда говорили, что в нашей стране, конечно же, среднего класса нет. Он спрашивал: “А как же вы? У вас такой вот стиль жизни, такое имущество, разве вы не средний класс?“ ”Но я же исключение!”, — отвечал каждый из собеседников. </w:t>
      </w:r>
    </w:p>
    <w:p>
      <w:pPr>
        <w:pStyle w:val="Normal"/>
        <w:rPr/>
      </w:pPr>
      <w:r>
        <w:rPr/>
        <w:t xml:space="preserve"> </w:t>
      </w:r>
      <w:r>
        <w:rPr/>
        <w:t xml:space="preserve">В последнее время этот феномен стал предметом обсуждения. Однако серьезное научное изучение проблем среднего класса в России существенно затруднено. Тормозят его по меньшей мере два обстоятельства. </w:t>
      </w:r>
    </w:p>
    <w:p>
      <w:pPr>
        <w:pStyle w:val="Normal"/>
        <w:rPr/>
      </w:pPr>
      <w:r>
        <w:rPr/>
        <w:t xml:space="preserve">Во-первых, несовершенство российской налоговой системы. Из-за него очень большая часть реальных доходов выплачивается у нас в формах, позволяющих, мягко говоря, осуществлять “налоговое планирование”. А говоря жестко — побуждающих уклоняться от уплаты налогов, скрывать доходы от налогообложения. Это, естественно, серьезно снижает качество всей статистики оплаты труда и статистики доходов. </w:t>
      </w:r>
    </w:p>
    <w:p>
      <w:pPr>
        <w:pStyle w:val="Normal"/>
        <w:rPr/>
      </w:pPr>
      <w:r>
        <w:rPr/>
        <w:t xml:space="preserve">Во-вторых, несовершенство и склеротичность российского трудового права, которое далеко отстоит от реальных экономических процессов. Из-за этого картины реальной занятости и формальной занятости в России очень часто не совпадают; структура занятости, процессы, происходящих на рынке труда, сильно искажены. </w:t>
      </w:r>
    </w:p>
    <w:p>
      <w:pPr>
        <w:pStyle w:val="Normal"/>
        <w:rPr/>
      </w:pPr>
      <w:r>
        <w:rPr/>
        <w:t xml:space="preserve">Кроме того, допускается при обсуждении проблем среднего класса в России распространенная, на мой взгляд, методологическая ошибка. </w:t>
      </w:r>
    </w:p>
    <w:p>
      <w:pPr>
        <w:pStyle w:val="Normal"/>
        <w:rPr/>
      </w:pPr>
      <w:r>
        <w:rPr/>
        <w:t xml:space="preserve">Очень часто, в первую очередь в публицистике и, в несколько меньшей степени, в научных исследованиях уровень доходов людей, принадлежащих к среднему классу в наиболее развитых богатых рыночных демократиях, с одной стороны, и в России — с другой, — уровень доходов этих людей пытаются сравнивать, что называется, в лоб. Как бы предполагая, что средний класс в этих устойчивых рыночных демократиях появился только что — вчера или сегодня, на нынешнем уровне валового внутреннего продукта, рассчитанного в паритетах покупательной способности, на нынешнем уровне цивилизационного развития и т.д. Это, естественно, неверно. Если и сравнивать доходы сегодняшнего среднего класса в России с доходами среднего класса более развитых государств, то брать данные о последних надо за тот период, когда эти страны находились на сопоставимом с современной Россией уровне развития. </w:t>
      </w:r>
    </w:p>
    <w:p>
      <w:pPr>
        <w:pStyle w:val="Normal"/>
        <w:rPr/>
      </w:pPr>
      <w:r>
        <w:rPr/>
        <w:t xml:space="preserve">Если сегодня по уровню душевого ВВП Россия отстает от США в 5 раз, то крайне непродуктивно сравнивать доходы российского среднего класса с доходами сегодняшнего американского среднего класса и на этой основе строить стратификацию российского общества. Разве сравнивают, к примеру,  доходы среднего класса в сегодняшней Америке с доходами среднего класса в Европе между войнами, когда развитые европейские страны находились примерно на уровне развития современной России? </w:t>
      </w:r>
    </w:p>
    <w:p>
      <w:pPr>
        <w:pStyle w:val="Normal"/>
        <w:rPr>
          <w:b/>
          <w:b/>
        </w:rPr>
      </w:pPr>
      <w:r>
        <w:rPr/>
        <w:t>Я изложил лишь несколько вводных замечаний, которые свидетельствует о том, что мы многого не знаем о своем обществе, о его структуре, в том числе о российском среднем классе. Нам надо попытаться понять это динамичное общество, которое у нас формируется и в котором мы живем.</w:t>
      </w:r>
    </w:p>
    <w:p>
      <w:pPr>
        <w:pStyle w:val="Heading4"/>
        <w:ind w:firstLine="567"/>
        <w:rPr/>
      </w:pPr>
      <w:r>
        <w:rPr/>
        <w:t>Т. Заславская, Р. Громова</w:t>
      </w:r>
    </w:p>
    <w:p>
      <w:pPr>
        <w:pStyle w:val="Heading2"/>
        <w:ind w:hanging="0"/>
        <w:rPr/>
      </w:pPr>
      <w:r>
        <w:rPr/>
        <w:t>Несколько соображений о среднем слое России</w:t>
      </w:r>
    </w:p>
    <w:p>
      <w:pPr>
        <w:pStyle w:val="Heading3"/>
        <w:ind w:hanging="0"/>
        <w:rPr/>
      </w:pPr>
      <w:r>
        <w:rPr/>
        <w:t>Общее и специфическое понимания "средних слоев"</w:t>
      </w:r>
    </w:p>
    <w:p>
      <w:pPr>
        <w:pStyle w:val="Normal"/>
        <w:rPr/>
      </w:pPr>
      <w:r>
        <w:rPr/>
        <w:t>В общем плане под средним классом (слоем) понимается совокупность общественных групп, не относящихся ни к верхушке общества, ни к его низам. Средний класс (слой) любого общества состоит из многих мало похожих друг на друга групп. Его состав зависит от исторических особенностей формирования социальной структуры каждого общества Специфическое понимание термина "средний класс" означает социальную общность, обладающую рядом характеристик, свойственных средним классам современных западных обществ. Это, во-первых, достойной уровень доходов; во вторых, владение солидной недвижимостью, обеспечивающее относительную свободу и независимость, наличие собственного "дела"; в третьих, высокое профессиональное образование и квалификация; в четвертых, относительная удовлетворенность статусом, умеренный политический консерватизм, заинтересованность в поддержании социального порядка и устойчивости; и, наконец, субъективная идентификация со средним классом. По мере того, как средние классы превращаются в массивный и влиятельный элемент социальной структуры, они начинают выполнять функцию смягчения классовых конфликтов, поддержания социального консенсуса и устойчивости общества.</w:t>
      </w:r>
      <w:r>
        <w:rPr>
          <w:shadow/>
        </w:rPr>
        <w:t xml:space="preserve"> </w:t>
      </w:r>
    </w:p>
    <w:p>
      <w:pPr>
        <w:pStyle w:val="Heading3"/>
        <w:ind w:hanging="0"/>
        <w:rPr/>
      </w:pPr>
      <w:r>
        <w:rPr/>
        <w:t>Особенности "средних слоев" в России</w:t>
      </w:r>
    </w:p>
    <w:p>
      <w:pPr>
        <w:pStyle w:val="Normal"/>
        <w:rPr/>
      </w:pPr>
      <w:r>
        <w:rPr/>
        <w:t xml:space="preserve">Разумеется, в современной России есть немало социальных групп, не относящихся ни к верхним, ни к нижним слоям общества. По традиции их можно назвать средним классом, но в действительности они образуют отнюдь не класс, а в лучшем случае слой, если не прото-слой, который так же мало похож на своих западных тезок, как Россия </w:t>
        <w:noBreakHyphen/>
        <w:t xml:space="preserve"> на постиндустриальное общество. Действительно, доходы российского среднего слоя всего на 20% превышают массовое представление о минимально необходимой зарплате и даже с учетом "теневой" составляющей вряд ли превысят два таких минимума</w:t>
      </w:r>
      <w:r>
        <w:rPr>
          <w:rStyle w:val="Style11"/>
          <w:rStyle w:val="FootnoteAnchor"/>
        </w:rPr>
        <w:footnoteReference w:id="2"/>
      </w:r>
      <w:r>
        <w:rPr/>
        <w:t xml:space="preserve">. Собственность большинства его представителей ограничивается квартирой (иногда двумя), дачей с участком земли, одной-двумя автомашинами. Лишь малая часть его обладает каким-то производительным и финансовым капиталом. Кроме того, что очень важно, социальное положение большинства представителей этого слоя неустойчиво. Ежегодно значительная часть предпринимателей разоряется, квалифицированные специалисты перестают получать зарплату и теряют работу, офицеры вынужденно увольняются в запас и т.д.. При этом теряется социальная идентичность, требуемая для выполнения социально стабилизирующих функций среднего слоя. К сказанному надо добавить, что в России он относительно малочислен и, в зависимости от методов расчета, составляет от 15-18 до 25-27% общества. </w:t>
      </w:r>
    </w:p>
    <w:p>
      <w:pPr>
        <w:pStyle w:val="Heading3"/>
        <w:ind w:hanging="0"/>
        <w:rPr/>
      </w:pPr>
      <w:r>
        <w:rPr/>
        <w:t>Границы среднего слоя в России</w:t>
      </w:r>
    </w:p>
    <w:p>
      <w:pPr>
        <w:pStyle w:val="Normal"/>
        <w:rPr/>
      </w:pPr>
      <w:r>
        <w:rPr/>
        <w:t>Средний слой является элементом социальной стратификации общества и занимает в ней определенное положение. Поэтому начинать разговор о нем надо с общего представления о стратификации российского общества. По нашим оценкам, оно</w:t>
      </w:r>
      <w:r>
        <w:rPr>
          <w:shadow/>
        </w:rPr>
        <w:t xml:space="preserve"> </w:t>
      </w:r>
      <w:r>
        <w:rPr/>
        <w:t xml:space="preserve">состоит из шести вертикальных слоев. Первый (экономическая и политическая элита) составляет примерно 0,5%, второй и третий насчитывают соответственно 5-6 и 18%, а четвертый, пятый и шестой (базовый, нижний и "социальное дно") в общей сложности примерно три четверти. Претендовать на звание средних слоев в принципе могут только второй и третий слои. Принадлежность третьего слоя к интересующей нас категории не вызывает сомнения, а со вторым дело обстоит сложнее. В наших работах можно встретить разные оценки его статуса и, соответственно, разные названия. В одних случаях он рассматривается как верхний, т.е. отличный от среднего слоя, а в других </w:t>
        <w:noBreakHyphen/>
        <w:t xml:space="preserve"> как верхний средний, т.е. часть среднего слоя, его наиболее развитый элемент. Чтобы выяснить, какая точка зрения правильней, надо коротко описать этот слой. Для простоты мы пока будем называть его верхним.</w:t>
      </w:r>
      <w:r>
        <w:rPr>
          <w:shadow/>
        </w:rPr>
        <w:t xml:space="preserve"> </w:t>
      </w:r>
    </w:p>
    <w:p>
      <w:pPr>
        <w:pStyle w:val="Heading3"/>
        <w:ind w:hanging="0"/>
        <w:rPr/>
      </w:pPr>
      <w:r>
        <w:rPr/>
        <w:t>Социальный портрет верхнего слоя</w:t>
      </w:r>
    </w:p>
    <w:p>
      <w:pPr>
        <w:pStyle w:val="Normal"/>
        <w:rPr/>
      </w:pPr>
      <w:r>
        <w:rPr/>
        <w:t>Этот субэлитный слой состоит из верхушки государственной бюрократии, генералитета, крупных землевладельцев, руководителей промышленных корпораций и финансовых институтов, крупных и преуспевающих предпринимателей. Значительную часть его образуют "нувориши", генетически наиболее тесно связанные либо с партийно-комсомольской номенклатурой, либо с советской теневой экономикой. До приватизационной реформы их личные состояния хотя и существовали, но были несопоставимо меньше, чем сейчас. Численность этого слоя на протяжении четырех лет (1993-96) оставалась практически стабильной (5-6%).</w:t>
      </w:r>
    </w:p>
    <w:p>
      <w:pPr>
        <w:pStyle w:val="Normal"/>
        <w:rPr/>
      </w:pPr>
      <w:r>
        <w:rPr/>
        <w:t xml:space="preserve">Данный слой обладает ярко выраженными социально-демографическими особенностями </w:t>
        <w:noBreakHyphen/>
        <w:t xml:space="preserve"> это самая "молодая", одна из наиболее "мужских", самая "холостяцкая" и наименее "русская" группа. Треть ее представителей не достигли 30 лет, свыше пятой части </w:t>
        <w:noBreakHyphen/>
        <w:t xml:space="preserve"> не состоят в браке, доля женщин не достигает четверти, а доля нерусских в полтора раза выше средней. Любопытно, что в последние годы индекс "молодости" этого слоя снизился с 270 до 180 пунктов, что говорит о его сравнительно быстром "старении". Видимо, период "Клондайка" прошел, персональный состав этого слоя сформировался и в основном закрылся для пришельцев извне.</w:t>
      </w:r>
    </w:p>
    <w:p>
      <w:pPr>
        <w:pStyle w:val="Normal"/>
        <w:rPr/>
      </w:pPr>
      <w:r>
        <w:rPr/>
        <w:t xml:space="preserve">Верхний слой отличается наиболее высоким уровнем образованности. Доля лиц с законченным высшим образованием составляет около 60%, со средним специальным </w:t>
        <w:noBreakHyphen/>
        <w:t xml:space="preserve"> 25% и без специального образования </w:t>
        <w:noBreakHyphen/>
        <w:t xml:space="preserve"> 15%.</w:t>
      </w:r>
      <w:r>
        <w:rPr>
          <w:shadow/>
        </w:rPr>
        <w:t xml:space="preserve"> </w:t>
      </w:r>
      <w:r>
        <w:rPr/>
        <w:t xml:space="preserve">Две трети представителей этого слоя живут в крупных городах, из них 37% </w:t>
        <w:noBreakHyphen/>
        <w:t xml:space="preserve"> в Москве и Петербурге. Примерно треть владеют собственными предприятиями и фирмам, пятая часть заняты высокооплачиваемым индивидуальным трудом, а 45% работают по найму, из них две трети </w:t>
        <w:noBreakHyphen/>
        <w:t xml:space="preserve"> в государственном секторе экономики.</w:t>
      </w:r>
    </w:p>
    <w:p>
      <w:pPr>
        <w:pStyle w:val="Normal"/>
        <w:rPr/>
      </w:pPr>
      <w:r>
        <w:rPr/>
        <w:t>В условиях спешной неправовой приватизации государственной собственности верхний слой оказался в громадном экономическом выигрыше. Большинство его представителей сумели умножить свои капиталы на несколько порядков, оттеснив большую часть общества за грань бедности. Свыше 62% представителей верхнего слоя живут состоятельно и еще 32% зажиточно. В сумме это составляет 93% против 11% во всех других группах. Поскольку доходы этого слоя растут, по его признанию, быстрее, чем цены, он концентрирует в своих руках растущую часть общественного богатства. Даже по заниженным данным социологических опросов, его доходы в пять с лишним раз превышают средний уровень и</w:t>
      </w:r>
      <w:r>
        <w:rPr>
          <w:shadow/>
        </w:rPr>
        <w:t xml:space="preserve"> </w:t>
      </w:r>
      <w:r>
        <w:rPr/>
        <w:t xml:space="preserve">в десять раз </w:t>
        <w:noBreakHyphen/>
        <w:t xml:space="preserve"> доходы нижнего слоя. Социальное настроение этого слоя оптимистично</w:t>
      </w:r>
      <w:r>
        <w:rPr>
          <w:shadow/>
        </w:rPr>
        <w:t>:</w:t>
      </w:r>
      <w:r>
        <w:rPr/>
        <w:t xml:space="preserve"> индекс самооценки своего материальное положения здесь в 7 раз выше среднего уровня. А свое настроение большинство характеризуют как "нормальное, ровное" и даже "прекрасное".</w:t>
      </w:r>
    </w:p>
    <w:p>
      <w:pPr>
        <w:pStyle w:val="Normal"/>
        <w:rPr/>
      </w:pPr>
      <w:r>
        <w:rPr/>
        <w:t>Рассматриваемый субэлитный слой обладает весьма значительным энергетическим, политическим и экономическим потенциалом. По сути, это новый хозяин России. Однако он очень сильно криминализирован, социально эгоистичен и недальнозорок. По занимаемому статусу он не просто оторван, а вызывающе противопоставлен остальным слоям общества, что затрудняет развитие между ним и другими общественными группами партнерских отношений, гарантирующих стабильность общества. Широко используя открывшиеся права и возможности, этот слой, на наш взгляд, пока еще слабо осознает свои обязанности и ответственность перед обществом.</w:t>
      </w:r>
      <w:r>
        <w:rPr>
          <w:shadow/>
        </w:rPr>
        <w:t xml:space="preserve"> </w:t>
      </w:r>
    </w:p>
    <w:p>
      <w:pPr>
        <w:pStyle w:val="Heading3"/>
        <w:ind w:hanging="0"/>
        <w:rPr/>
      </w:pPr>
      <w:r>
        <w:rPr/>
        <w:t>Социальный портрет среднего слоя</w:t>
      </w:r>
    </w:p>
    <w:p>
      <w:pPr>
        <w:pStyle w:val="Normal"/>
        <w:rPr/>
      </w:pPr>
      <w:r>
        <w:rPr/>
        <w:t xml:space="preserve">Одна из наиболее отличительных черт этого слоя </w:t>
        <w:noBreakHyphen/>
        <w:t xml:space="preserve"> позитивная динамика численности. В 1993 г., по нашим расчетам, он составлял около 14%, а в 1997 г. </w:t>
        <w:noBreakHyphen/>
        <w:t xml:space="preserve"> уже 19% работающего населения России. Средний слой качественно разнороден</w:t>
      </w:r>
      <w:r>
        <w:rPr>
          <w:shadow/>
        </w:rPr>
        <w:t>:</w:t>
      </w:r>
      <w:r>
        <w:rPr/>
        <w:t xml:space="preserve"> он включает, как минимум, три совершенно разных общественных группы</w:t>
      </w:r>
      <w:r>
        <w:rPr>
          <w:shadow/>
        </w:rPr>
        <w:t>:</w:t>
      </w:r>
      <w:r>
        <w:rPr/>
        <w:t xml:space="preserve"> (а) нижний бизнес-слой (мелкие предприниматели и менеджеры), (б) квалифицированных специалистов (профессионалов) и (в) среднее звено государственных "служилых людей"</w:t>
      </w:r>
      <w:r>
        <w:rPr>
          <w:shadow/>
        </w:rPr>
        <w:t>:</w:t>
      </w:r>
      <w:r>
        <w:rPr/>
        <w:t xml:space="preserve"> чиновничества, администраторов бюджетного сектора, офицеров силовых структур и друг. В среднем за 4 года (1993-96) на мелких бизнесменов приходилось 44%, на специалистов </w:t>
        <w:noBreakHyphen/>
        <w:t xml:space="preserve"> 37 и на "служилых" -19%. При этом по отношению ко всему слою, численность бизнесменов росла средними темпами, профессионалов </w:t>
        <w:noBreakHyphen/>
        <w:t xml:space="preserve"> обгоняющими, а чиновников и военных </w:t>
        <w:noBreakHyphen/>
        <w:t xml:space="preserve"> замедленными, то есть их абсолютное число заметно росло, а доля в составе среднего класса снижалась.</w:t>
      </w:r>
      <w:r>
        <w:rPr>
          <w:shadow/>
        </w:rPr>
        <w:t xml:space="preserve"> </w:t>
      </w:r>
    </w:p>
    <w:p>
      <w:pPr>
        <w:pStyle w:val="Normal"/>
        <w:rPr/>
      </w:pPr>
      <w:r>
        <w:rPr/>
        <w:t xml:space="preserve"> </w:t>
      </w:r>
      <w:r>
        <w:rPr/>
        <w:t>Структура современного среднего слоя гетерогенна, но не иерархична. Составляющие его крупные общественные группы не образуют иерархии. Поэтому нам правильнее говорить не о средних слоях, а об одном среднем слое или, может быть, протослое. В пользу последнего говорят такие качества этой социальной общности, как размытость границ, гетерогенность, отсутствие политической интеграции, слабость субъективной идентификации и др.</w:t>
      </w:r>
    </w:p>
    <w:p>
      <w:pPr>
        <w:pStyle w:val="Normal"/>
        <w:rPr/>
      </w:pPr>
      <w:r>
        <w:rPr/>
        <w:t>В составе среднего прото-слоя устойчиво преобладают мужчины (56%), возрастной состав его близок к среднему и имеет тенденцию к постарению</w:t>
      </w:r>
      <w:r>
        <w:rPr>
          <w:shadow/>
        </w:rPr>
        <w:t xml:space="preserve"> </w:t>
      </w:r>
      <w:r>
        <w:rPr/>
        <w:t>Уровень образования его представителей несколько уступает верхнему</w:t>
      </w:r>
      <w:r>
        <w:rPr>
          <w:shadow/>
        </w:rPr>
        <w:t>:</w:t>
      </w:r>
      <w:r>
        <w:rPr/>
        <w:t xml:space="preserve"> высшее образование имеют 52%, среднее специальное </w:t>
        <w:noBreakHyphen/>
        <w:t xml:space="preserve"> 25, а общее, включая неполное </w:t>
        <w:noBreakHyphen/>
        <w:t xml:space="preserve"> 23%. Но в динамике образованность этого слоя устойчиво повышается, фактически догоняя верхний. </w:t>
      </w:r>
    </w:p>
    <w:p>
      <w:pPr>
        <w:pStyle w:val="Normal"/>
        <w:rPr/>
      </w:pPr>
      <w:r>
        <w:rPr/>
        <w:t>Около четверти представителей среднего слоя называют своим занятием бизнес или индивидуальную трудовую деятельность. 14% владеют фирмами или ведут собственное "дело", 15 занимаются ИТД, а более 70% работают по найму. В динамике доля владельцев дел неуклонно снижается (с 20% в 1993 до 9% в 1996 г), а доля занятых ИТД возрастает (соответственно, с 13 до 19%). Увеличивается и доля работающих по найму.</w:t>
      </w:r>
    </w:p>
    <w:p>
      <w:pPr>
        <w:pStyle w:val="Normal"/>
        <w:rPr/>
      </w:pPr>
      <w:r>
        <w:rPr/>
        <w:t>Доходы среднего слоя в несколько раз ниже, чем верхнего, но в 2-2,5 раза выше, чем нижестоящих слоев. В динамике его материальное положение улучшается. Так, с 1993 по 1996 г. доля представителей среднего слоя, живших бедно, уменьшилась с 23 до 7%, живших между нуждаемостью и относительным достатком возросла с 71 до 80%, а живших зажиточно и состоятельно выросла с 6 до 13%. Социальное самочувствие этого слоя тоже намного хуже, чем верхнего (индекс настроения 0,98 против 2,2), но существенно выше, чем у базового (0,79) и у нижнего (0,67).</w:t>
      </w:r>
    </w:p>
    <w:p>
      <w:pPr>
        <w:pStyle w:val="Normal"/>
        <w:rPr/>
      </w:pPr>
      <w:r>
        <w:rPr/>
        <w:t xml:space="preserve">Из сказанного ясно, что второй и третий сверху слои нашего общества не служат частями единого целого. Положение и интересы среднего слоя пока ближе к базовому, чем к верхнему слою. По сути, он представляет собой верхушку базового слоя, еще не успевшую окончательно отделиться. Таким образом, второй сверху слой правильнее рассматривать как верхний, а третий </w:t>
        <w:noBreakHyphen/>
        <w:t xml:space="preserve"> как средний.</w:t>
      </w:r>
    </w:p>
    <w:p>
      <w:pPr>
        <w:pStyle w:val="Heading3"/>
        <w:ind w:hanging="0"/>
        <w:rPr/>
      </w:pPr>
      <w:r>
        <w:rPr/>
        <w:t xml:space="preserve">Элементы среднего слоя </w:t>
      </w:r>
    </w:p>
    <w:p>
      <w:pPr>
        <w:pStyle w:val="Heading5"/>
        <w:ind w:firstLine="567"/>
        <w:rPr/>
      </w:pPr>
      <w:r>
        <w:rPr/>
        <w:t xml:space="preserve">Нижний бизнес-слой </w:t>
      </w:r>
    </w:p>
    <w:p>
      <w:pPr>
        <w:pStyle w:val="Normal"/>
        <w:rPr/>
      </w:pPr>
      <w:r>
        <w:rPr/>
        <w:t xml:space="preserve">Состав этой группы </w:t>
        <w:noBreakHyphen/>
        <w:t xml:space="preserve"> преимущественно мужской, причем в 1993-94 гг. мужчины составляли 58%, а в 1995-96 </w:t>
        <w:noBreakHyphen/>
        <w:t xml:space="preserve"> 62%. По "молодости" своего состава мелкие бизнесмены заметно опережают крупных, занимая по этому признаку первое место среди всех изучаемых нами групп. При этом в динамике наблюдается тенденция к дальнейшему омоложению группы, что говорит о высоком уровне входящей и исходящей социальной мобильности.</w:t>
      </w:r>
    </w:p>
    <w:p>
      <w:pPr>
        <w:pStyle w:val="Normal"/>
        <w:rPr/>
      </w:pPr>
      <w:r>
        <w:rPr/>
        <w:t xml:space="preserve">Мелкие бизнесмены не отличаются высоким образованием. Две пятых имеют полное и неполное среднее образование, треть </w:t>
        <w:noBreakHyphen/>
        <w:t xml:space="preserve"> среднее специальное, и четверть </w:t>
        <w:noBreakHyphen/>
        <w:t xml:space="preserve"> высшее образование, что соответствует средним данным по выборке. Эта группа </w:t>
        <w:noBreakHyphen/>
        <w:t xml:space="preserve"> одна из наименее урбанизированных</w:t>
      </w:r>
      <w:r>
        <w:rPr>
          <w:shadow/>
        </w:rPr>
        <w:t>:</w:t>
      </w:r>
      <w:r>
        <w:rPr/>
        <w:t xml:space="preserve"> 56% ее представителей живут в малых городах и селах. Естественно, что большая часть их (65%) заняты в частном и приватизированном секторах экономики, 60% считают своим основным занятием бизнес, а 40% (менеджеры) </w:t>
        <w:noBreakHyphen/>
        <w:t xml:space="preserve"> работу по найму. При этом около четверти имеют собственное дело, а половина занята ИТД.</w:t>
      </w:r>
      <w:r>
        <w:rPr>
          <w:shadow/>
        </w:rPr>
        <w:t xml:space="preserve"> </w:t>
      </w:r>
    </w:p>
    <w:p>
      <w:pPr>
        <w:pStyle w:val="Normal"/>
        <w:rPr/>
      </w:pPr>
      <w:r>
        <w:rPr/>
        <w:t xml:space="preserve">Судя по уровню сообщенных доходов, материальное благосостояние этой группы ненамного выше среднего по России. В 1996 г. доля бедных в их составе составила 15%, а богатых </w:t>
        <w:noBreakHyphen/>
        <w:t xml:space="preserve"> 12%. Однако есть основания полагать, что доля теневых доходов предпринимателей существенно выше, чем у тех, кто живут на зарплату. Не случайно, самооценки своего материального положения представителями мелкого и среднего бизнеса намного более оптимистичны, чем следовало бы ожидать, исходя из уровня сообщенных ими доходов. В 1995 г. хорошим и средним свое положение считали 58% мелких бизнесменов, а в 96 г.</w:t>
        <w:noBreakHyphen/>
        <w:t xml:space="preserve"> 66%. Соотношение позитивных и негативных оценок в 1995 г. составляло 1,5 раза, а в 96 г. </w:t>
        <w:noBreakHyphen/>
        <w:t xml:space="preserve"> 2,2 раза (почти как у верхнего слоя). По своему социальному самочувствию группа мелких предпринимателей занимает третье место после верхнего слоя и государственных служащих.</w:t>
      </w:r>
    </w:p>
    <w:p>
      <w:pPr>
        <w:pStyle w:val="Normal"/>
        <w:rPr/>
      </w:pPr>
      <w:r>
        <w:rPr/>
        <w:t>Социальное качество российского бизнес-слоя, к сожалению, трудно признать высоким, так как у него отсутствует опыт цивилизованного предпринимательства; он, с одной стороны, находится в сильной зависимости от государственной бюрократии, а с другой, тесно с нею сращен. К тому же значительная часть его деятельности носит теневой характер</w:t>
      </w:r>
      <w:r>
        <w:rPr>
          <w:shadow/>
        </w:rPr>
        <w:t>:</w:t>
      </w:r>
      <w:r>
        <w:rPr/>
        <w:t xml:space="preserve"> он уклоняется от налогообложения, решает проблемы с помощью подкупа чиновников, использует поддельные документы (авизо, лицензии, накладные и проч.), грубо нарушает установленные технологии производства, откровенно сотрудничает с криминальными структурами. Все это формирует весьма специфическую деловую этику, отличающуюся низким уровнем правопослушности, всеобщим недоверием предпринимателей друг к другу, восприятием обмана и махинаций как "естественных" атрибутов "рынка", широким распространением этнических фобий и т.д. Общепризнанность и практическая реализация таких этических норм накладывает отпечаток не только на деловую деятельность, но и на типы личности бизнесменов России. </w:t>
      </w:r>
    </w:p>
    <w:p>
      <w:pPr>
        <w:pStyle w:val="Heading5"/>
        <w:ind w:firstLine="567"/>
        <w:rPr/>
      </w:pPr>
      <w:r>
        <w:rPr/>
        <w:t>Профессионалы</w:t>
      </w:r>
    </w:p>
    <w:p>
      <w:pPr>
        <w:pStyle w:val="Normal"/>
        <w:rPr/>
      </w:pPr>
      <w:r>
        <w:rPr/>
        <w:t xml:space="preserve">Группа квалифицированных специалистов, или профессионалов увеличивалась в рассматриваемый период наиболее быстро. В 1993 г. она составляла около 5%, а в 1996 г. </w:t>
        <w:noBreakHyphen/>
        <w:t xml:space="preserve"> 9% всего работающего населения. Это преимущественно женская и все более феминизирующаяся группа </w:t>
        <w:noBreakHyphen/>
        <w:t xml:space="preserve"> в 1993 г. женщины составляли в ней 54, а в 1996 </w:t>
        <w:noBreakHyphen/>
        <w:t xml:space="preserve"> 59%. Здесь наименьшая и продолжающая снижаться (с 14 до 12%) доля молодежи, наибольшая и растущая доля лиц в зрелом возрасте (21 </w:t>
        <w:noBreakHyphen/>
        <w:t xml:space="preserve"> 25%). Практически все представители этой группы имеют законченное высшее образование, многие прошли дополнительную подготовку, повышение квалификации, небольшая часть имеет научные степени. 60% живут в столицах и крупных городах. Подавляющая часть этой группы (87%) занята в государственном секторе, на частный же сектор приходится всего 7%. Квалифицированные специалисты </w:t>
        <w:noBreakHyphen/>
        <w:t xml:space="preserve"> сравнительно высоко обеспеченная группа. В 1993 г. бедных среди них было 8%, а в 1996 г. и вовсе 1%. Зажиточных и состоятельных насчитывалось соответственно 9 и 16%.</w:t>
      </w:r>
      <w:r>
        <w:rPr>
          <w:shadow/>
        </w:rPr>
        <w:t xml:space="preserve"> </w:t>
      </w:r>
      <w:r>
        <w:rPr/>
        <w:t>Индекс самооценки материального положения здесь заметно выше среднего (150 против 120), но существенно меньше, чем у предпринимателей.</w:t>
      </w:r>
      <w:r>
        <w:rPr>
          <w:shadow/>
        </w:rPr>
        <w:t xml:space="preserve"> </w:t>
      </w:r>
    </w:p>
    <w:p>
      <w:pPr>
        <w:pStyle w:val="Heading5"/>
        <w:ind w:firstLine="567"/>
        <w:rPr/>
      </w:pPr>
      <w:r>
        <w:rPr/>
        <w:t>"Государевы служилые люди"</w:t>
      </w:r>
    </w:p>
    <w:p>
      <w:pPr>
        <w:pStyle w:val="Normal"/>
        <w:rPr/>
      </w:pPr>
      <w:r>
        <w:rPr/>
        <w:t xml:space="preserve">Эта группа сравнительно малочисленна и, по-видимому, выделена не совсем удачно, так как многие показатели ее состава и статуса сильно скачут от года к году. Ограничусь средними характеристиками этой группы за 4 года (1993-96). Около половины ее (46%) составляют офицеры разных силовых структур. Здесь 72% </w:t>
        <w:noBreakHyphen/>
        <w:t xml:space="preserve"> мужчины, треть из которых не достигли 30 лет, пожилых людей очень мало. Высшее образование имеют 40-45%, среднее специальное </w:t>
        <w:noBreakHyphen/>
        <w:t xml:space="preserve"> 30-35, общее среднее </w:t>
        <w:noBreakHyphen/>
        <w:t xml:space="preserve"> 25%. Поселенческая структура этой группы урбанизирована, так как речь идет не о полевых офицерах, а о городской части военных, служащих в милиции, военкоматах, ФСБ. Естественно, что почти все они (за исключением частной охраны) заняты в государственном секторе. Материальное положение этой части "служилых" неплохое. Бедные составляют 4%, относительно богатые </w:t>
        <w:noBreakHyphen/>
        <w:t xml:space="preserve"> 10%, а большинство живут между нуждой и достатком. 46% представителей этой группы попадают в три верхних дециля по доходам. Однако самооценки их материального положения ниже, чем в предыдущей группе. Социальное самочувствие "служилых людей" подвержено резким колебаниям. В 1993-94 гг. его индекс составлял 113, в 1995 г. </w:t>
        <w:noBreakHyphen/>
        <w:t xml:space="preserve"> 72, а в 1996 г. </w:t>
        <w:noBreakHyphen/>
        <w:t xml:space="preserve"> 134. Можно предположить, что это было связано с ходом событий в Чечне. </w:t>
      </w:r>
    </w:p>
    <w:p>
      <w:pPr>
        <w:pStyle w:val="Heading3"/>
        <w:ind w:hanging="0"/>
        <w:rPr/>
      </w:pPr>
      <w:r>
        <w:rPr/>
        <w:t>Надо ли</w:t>
      </w:r>
      <w:r>
        <w:rPr>
          <w:shadow/>
        </w:rPr>
        <w:t xml:space="preserve"> </w:t>
      </w:r>
      <w:r>
        <w:rPr/>
        <w:t>изучать средний слой?</w:t>
      </w:r>
    </w:p>
    <w:p>
      <w:pPr>
        <w:pStyle w:val="Normal"/>
        <w:rPr/>
      </w:pPr>
      <w:r>
        <w:rPr/>
        <w:t>Возникает вопрос, стоит ли уделять так много внимания слою, который пока реально не существует и тем более не способен выполнять функции, связываемые с западными средними классами? Думается, что не сложившийся, социально незрелый и разнородный средний слой нашего общества представляет интерес с двух точек зрения. Во-первых, как потенциальный источник формирования (возможно, через два-три десятилетия) реального среднего слоя, а позже и класса, постепенно становящегося гарантом поступательного развития и социальной устойчивости общества. Чтобы следить за развитием этого процесса, важно исследовать социальные качества тех групп, которые составляют сегодня средний протослой России, динамикой их количественного и качественного развития.</w:t>
      </w:r>
    </w:p>
    <w:p>
      <w:pPr>
        <w:pStyle w:val="Normal"/>
        <w:rPr/>
      </w:pPr>
      <w:r>
        <w:rPr/>
        <w:t>Во вторых, и это представляется главным, средний протослой объединяет ту часть российского общества, которая обладает наибольшим социально-деятельностным потенциалом и больше других заинтересована в либерализации общественных отношений.</w:t>
      </w:r>
      <w:r>
        <w:rPr>
          <w:shadow/>
        </w:rPr>
        <w:t xml:space="preserve"> </w:t>
      </w:r>
      <w:r>
        <w:rPr/>
        <w:t xml:space="preserve">Роль, выполняемая средним слоем в трансформационном процессе, определяется его высоким (для условий России) профессионально-квалификационным потенциалом, способностью адаптироваться к меняющимся "правилам игры", активным участием в преобразовании устаревших общественных институтов, относительно благоприятным материальным положением. В настоящее время, несмотря на свою маломощность, этот слой является и социальной опорой, и главной движущей силой реформ, практическое проведение которых в жизнь осуществляется преимущественно его усилиями. </w:t>
      </w:r>
    </w:p>
    <w:p>
      <w:pPr>
        <w:pStyle w:val="Normal"/>
        <w:rPr/>
      </w:pPr>
      <w:r>
        <w:rPr/>
        <w:t xml:space="preserve">Если верхние слои воплощают целеполагание и волю общества, то средний слой </w:t>
        <w:noBreakHyphen/>
        <w:t xml:space="preserve"> носитель энергетического начала и массовой повседневной социально-преобразовательной деятельности. Однако реализуемый курс экономических реформ ставит представителей этого слоя в трудное и невыгодное положение, лишая его возможности нормального становления. Немаловажно и то обстоятельство, что все относящиеся к нему группы</w:t>
      </w:r>
      <w:r>
        <w:rPr>
          <w:shadow/>
        </w:rPr>
        <w:t xml:space="preserve"> </w:t>
      </w:r>
      <w:r>
        <w:rPr/>
        <w:t xml:space="preserve">несут сильнейший отпечаток советской и российской культуры, в том числе деловой и общечеловеческой этики, столь далекой от западной. Что касается практических выводов, то ставить задачу ускоренного формирования зрелого и эффективного среднего слоя, служащего социальным стабилизатором общества, конечно, бессмысленно. Единственное, что можно и нужно </w:t>
        <w:noBreakHyphen/>
        <w:t xml:space="preserve"> это, во-первых, создать возможно более благоприятные условия для позитивной социально-инновационной деятельности имеющегося среднего протослоя и, во вторых, рассматривать его динамику в качестве одного из важных показателей эффективности проводимых реформ.</w:t>
      </w:r>
      <w:r>
        <w:rPr>
          <w:shadow/>
        </w:rPr>
        <w:t xml:space="preserve"> </w:t>
      </w:r>
    </w:p>
    <w:p>
      <w:pPr>
        <w:pStyle w:val="Heading4"/>
        <w:ind w:firstLine="567"/>
        <w:rPr/>
      </w:pPr>
      <w:r>
        <w:rPr/>
        <w:t xml:space="preserve">В. Радаев </w:t>
      </w:r>
    </w:p>
    <w:p>
      <w:pPr>
        <w:pStyle w:val="Heading2"/>
        <w:ind w:hanging="0"/>
        <w:rPr>
          <w:lang w:val="en-US"/>
        </w:rPr>
      </w:pPr>
      <w:r>
        <w:rPr/>
        <w:t>Формирование мифа о среднем классе в посткоммунистической России</w:t>
      </w:r>
    </w:p>
    <w:p>
      <w:pPr>
        <w:pStyle w:val="Normal"/>
        <w:rPr/>
      </w:pPr>
      <w:r>
        <w:rPr/>
        <w:t xml:space="preserve">Уважаемые коллеги, название моего выступления практически повторяет название конференции, за исключением одного коротенького слова — миф. </w:t>
      </w:r>
    </w:p>
    <w:p>
      <w:pPr>
        <w:pStyle w:val="Normal"/>
        <w:rPr/>
      </w:pPr>
      <w:r>
        <w:rPr/>
        <w:t xml:space="preserve">Говорящие сегодня о среднем классе делятся на два лагеря. Одни считают, что средний класс то ли уничтожен, то ли никак не появится, и усматривают в этом трагедию реформируемой России. Другие утверждают, что на самом деле средний класс в России уже сформировался, и наша задача состоит в том, чтобы обозначить его границы, определить, что называется, “штатный состав”. Но и та, и другая стороны едины в том, что средний класс — это принципиально важно. При этом, заметим, ему начинают приписывать сверхъестественные, едва ли не демонические и зачастую взаимоисключающие свойства. Получается, что средний класс у нас и проводник подлинных реформ и, одновременно, их прямой результат. Он мощный двигатель социально-экономических преобразований и в то же время гарант стабильности и устойчивости в обществе. Средний класс представляют как силу, которую всячески нужно активизировать, и как фундамент — платформа, на которую мы должны опереться. </w:t>
      </w:r>
    </w:p>
    <w:p>
      <w:pPr>
        <w:pStyle w:val="Normal"/>
        <w:rPr/>
      </w:pPr>
      <w:r>
        <w:rPr/>
        <w:t xml:space="preserve">Характерно, что об этом говорят одни и те же люди, перечисляя такие противоположные свойства среднего класса просто через запятую. Так возникает и формируется образ некоего социального слоя, который может все и сразу. Он и налоги заплатит в полной мере, и одновременно поднимет эффективный спрос на потребительских рынках. Он и малый бизнес разовьет, и одновременно обеспечит прилив столь желанных инвестиций. А вдобавок он еще и проголосует, за кого надо. </w:t>
      </w:r>
    </w:p>
    <w:p>
      <w:pPr>
        <w:pStyle w:val="Normal"/>
        <w:rPr/>
      </w:pPr>
      <w:r>
        <w:rPr/>
        <w:t xml:space="preserve">Кто же сегодня приглашается в этот средний класс? Если речь идет о слоях со средним уровнем дохода и средним уровнем материальной обеспеченности, то все сводится к счетно-статистическим операциям и на высокую идею никак не тянет. К тому же, проблема самого наличия или отсутствия среднего класса здесь снимается, потому что при любом статистическом распределении этот средний класс будет обнаружен  в виде середины без полюсов. А он таким, как правило, не бывает. </w:t>
      </w:r>
    </w:p>
    <w:p>
      <w:pPr>
        <w:pStyle w:val="Normal"/>
        <w:rPr/>
      </w:pPr>
      <w:r>
        <w:rPr/>
        <w:t xml:space="preserve">Может быть, нам действительно нужно сравнивать средние слои в современной России с их аналогом в западных обществах, и считать средним классом тех, кто достиг определенных западных жизненных стандартов. Этот аспект должен иметься ввиду, но все-таки ограничиваться им при изучении среднего класса нельзя. Мы все чувствуем, что речь идет о решении некой крупной проблемы, затрагивающей и экономику, и политику, и социальную сферу. Поэтому первый вопрос, который мы задаем, обращаясь к определению понятия “средний класс”: о середине ли идет речь? Мы говорим “средний”, а подразумеваем нечто большее, нежели выделяемую просто по статистическим параметрам группу населения. Мы видим глобальную проблему, связанную с этим понятием. В чем суть этой проблемы? </w:t>
      </w:r>
    </w:p>
    <w:p>
      <w:pPr>
        <w:pStyle w:val="Normal"/>
        <w:rPr/>
      </w:pPr>
      <w:r>
        <w:rPr/>
        <w:t>Так как понятие среднего класса пришло к нам из западной стратификационной теории, то посмотрим на эту проблему с социологической точки зрения. Здесь сразу же возникают два простых, но весьма принципиальных момента. Первый заключается в том, что ответ на вопрос о наличии среднего класса и определение его численности в любой стране, включая Россию, зависит непосредственно от выбора стратификационного критерия. Второй момент — этих стратификационных критериев очень много. И самое обидное, что, выбрав один критерий, мы получим картину, прямо противоположную той, которая будет вырисована при применении другого критерия. Одно, если, стремясь определить средние слои, мы берем группы с так называемым джентльменским имущественным набором — с хорошей квартирой, домом, машиной, всем набором бытовой техники, сбережениями. Другое, когда начинаем спрашивать людей, кто сам из них относит себя к среднему классу. Третье, если подходим к делу с социально-профессиональной точки зрения. Но в любом случае, какой бы критерий мы ни взяли за основу, мы должны быть готовы к тому, что наш средний класс окажется неоднородным, что в включенными в его состав окажутся группы, каждая из которых обладает собственным весьма специфичным социальным профилем.</w:t>
      </w:r>
    </w:p>
    <w:p>
      <w:pPr>
        <w:pStyle w:val="Normal"/>
        <w:rPr/>
      </w:pPr>
      <w:r>
        <w:rPr/>
        <w:t>Не случайно в большинстве западных моделей среднего класса, как правило, оказывается не один, а несколько “средних классов”. Речь может идти</w:t>
      </w:r>
      <w:r>
        <w:rPr>
          <w:color w:val="FF0000"/>
        </w:rPr>
        <w:t xml:space="preserve"> </w:t>
      </w:r>
      <w:r>
        <w:rPr/>
        <w:t xml:space="preserve">о высшем, о низшем, о так называемом старом среднем классе, к которому относятся малые предприниматели, квалифицированные специалисты или профессионалы. Наряду с этим используется понятие обслуживающего (или служивого, или служебного — как будет угодно) класса, так называемого “сервис-класса”, который включает часть чиновников и социальных работников. Чаще же всего при изучении среднего класса на Западе используется модель трехчленного деления среднего класса или трех средних классов — высшего среднего, среднего среднего и низшего среднего (up-middle; middle-milddle; down-middle). </w:t>
      </w:r>
    </w:p>
    <w:p>
      <w:pPr>
        <w:pStyle w:val="Normal"/>
        <w:rPr/>
      </w:pPr>
      <w:r>
        <w:rPr/>
        <w:t xml:space="preserve">Как только мы начинаем говорить о среднем классе в современной России, возникает естественный вопрос. Почему люди со средней величиной дохода должны вести себя сходным образом? Скажем, одинаково голосовать? Почему президент, обращаясь к понятию “средний класс”, говорит только о малых предпринимателях и не вспоминает, скажем, о квалифицированных специалистах? Что, последних в этом большом отряде уже нет или еще нет? </w:t>
      </w:r>
    </w:p>
    <w:p>
      <w:pPr>
        <w:pStyle w:val="Normal"/>
        <w:rPr/>
      </w:pPr>
      <w:r>
        <w:rPr/>
        <w:t xml:space="preserve">Задать подобных вопросов можно много. Почему они возникают вообще? </w:t>
      </w:r>
    </w:p>
    <w:p>
      <w:pPr>
        <w:pStyle w:val="Normal"/>
        <w:rPr/>
      </w:pPr>
      <w:r>
        <w:rPr/>
        <w:t>Главное состоит, мне кажется, в том, что со строго стратификационно-социологической точки зрения среднего класса как единого целого попросту не существует. Ни с точки зрения совпадения</w:t>
      </w:r>
      <w:r>
        <w:rPr>
          <w:color w:val="FF0000"/>
        </w:rPr>
        <w:t xml:space="preserve"> </w:t>
      </w:r>
      <w:r>
        <w:rPr/>
        <w:t xml:space="preserve">социально-экономических позиций, ни с точки зрения единого мировоззрения, ни с точки зрения единообразного поведения. </w:t>
      </w:r>
    </w:p>
    <w:p>
      <w:pPr>
        <w:pStyle w:val="Normal"/>
        <w:rPr/>
      </w:pPr>
      <w:r>
        <w:rPr/>
        <w:t>Конечно, отдельные параметры могут пересекаться, они и должны в чем-то пересекаться. Тем не менее, создать на основе эмпирических данных полную и стройную картину, повествующую о среднем классе, еще никто не смог. Во многом по причине того, что исследователи исходят из плохо применимых к нашим современным условиям концепций, заимствованных из другого социального контекста. Это может быть либо наше собственное прошлое, однако чаще всего приходится иметь дело с заимствованными западными теориями, изначальный смысл и социальный контекст которых сокрыты от нашего глаза. Так создается миф. Что это за миф? Как он возник ? Как подобные мифы эволюционируют?</w:t>
      </w:r>
    </w:p>
    <w:p>
      <w:pPr>
        <w:pStyle w:val="Normal"/>
        <w:rPr/>
      </w:pPr>
      <w:r>
        <w:rPr/>
        <w:t>Чтобы ответить на эти вопросы, я совершил бы очень короткий экскурс в историю создания основных западных концепций среднего класса.</w:t>
      </w:r>
    </w:p>
    <w:p>
      <w:pPr>
        <w:pStyle w:val="Normal"/>
        <w:rPr/>
      </w:pPr>
      <w:r>
        <w:rPr/>
        <w:t xml:space="preserve">Как возникла и набрала силу концепция среднего класса? В идейном противостоянии с ортодоксальным марксистским мифом о поляризации буржуазного общества и размывании средних слоев. Как ни старались марксисты и неомарксисты защитить свой миф, все-таки он был разоблачен. Что пришло ему на смену? На смену ему пришел новый миф. На этот раз — либерального толка, выработанный уже не на европейском континенте, а в США. Это был миф об “обществе среднего класса”. Он стал своего рода антиклассовым вариантом классовой теории. Речь в нем шла о том, что в американском обществе происходит не просто качественное повышение материальных стандартов значительной части населения. Основной смысл этого процесса заключается в том, что значительная часть вчерашних нижних слоев проникается системой ценностей среднего класса, что, таким образом, на основе этих ценностей возникает некий интегральный, широкий, охватывающий все слои общественный консенсус. На основе этого консенсуса нижние слои и вливаются в ряды среднего класса, идет формирование “общества среднего класса”. </w:t>
      </w:r>
    </w:p>
    <w:p>
      <w:pPr>
        <w:pStyle w:val="Normal"/>
        <w:rPr/>
      </w:pPr>
      <w:r>
        <w:rPr/>
        <w:t xml:space="preserve">Понятно, что в рамках этой концепции средний класс собственно классом не является; он представляет собой нечто абсолютно безразмерное. Так или иначе, но на смену “темному” мифу о пролетаризации и поляризации приходит “светлый” миф об “обществе среднего класса”. И он работает некоторое время довольно успешно, но тоже имеет свои пределы. Каковы эти пределы? </w:t>
      </w:r>
    </w:p>
    <w:p>
      <w:pPr>
        <w:pStyle w:val="Normal"/>
        <w:rPr/>
      </w:pPr>
      <w:r>
        <w:rPr/>
        <w:t xml:space="preserve">В конце 50-х годов происходит так называемое открытие бедности и открытие “второй нации”, которая живет в замкнутом мире своей субкультуры,  не желает перевариваться в “плавильном котле”, приобщаться к ценностям буржуазного общества среднего класса и не вписывается в эту счастливую картину. Открытие бедности и этнических анклавов — именно это заставило снова вернуться к проблеме среднего класса. Внимание было обращено на тех, кто никак не желает или боится скатиться в ряды бедной “второй нации”, но одновременно явно не дотягивает до верхних слоев. Возникали новые концепции о средних слоях, а за ними и новые мифы. Они претерпевали определенную эволюцию, сменяли друг друга, меняли окраску. Подобный процесс происходит и у нас. </w:t>
      </w:r>
    </w:p>
    <w:p>
      <w:pPr>
        <w:pStyle w:val="Normal"/>
        <w:rPr/>
      </w:pPr>
      <w:r>
        <w:rPr/>
        <w:t xml:space="preserve">В связи с этим возникает вопрос — почему же мы начали говорить столь активно о среднем классе именно сейчас? Зачем нам это нужно? Мне кажется, для этого есть много причин. Среди них — две наиболее серьезные.  Первая заключается в том, что сейчас пришла пора подводить итоги прошедшего периода реформ, первые итоги реформ. И, конечно, их невозможно свести к вопросам финансовой стабилизации, нужно что-то сказать и о положении людей. Разумеется, тут начинается серьезный раскол, ибо коммунистически ориентированные идеологи скажут вам, что произошло ограбление народа, его обнищание, абсолютное и относительное, что даже былой советский средний класс, который, наверное, существовал, — он сегодня ограблен и уничтожен. Либерально ориентированные идеологи, в свою очередь, должны указать на то, что мы имеем сегодня: иной, обновленный средний класс — как свидетельство успеха проведенных реформ. Тогда нужно выявить группы, которые либо уже выиграли от преобразования реформ, либо выиграют от этого в самое ближайшее время. Кроме всего,  доказательства первой или второй позиции могут быть использованы во всякого рода предвыборных гонках. </w:t>
      </w:r>
    </w:p>
    <w:p>
      <w:pPr>
        <w:pStyle w:val="Normal"/>
        <w:rPr/>
      </w:pPr>
      <w:r>
        <w:rPr/>
        <w:t xml:space="preserve">Вторая причина носит, я бы сказал, еще более отчетливый инструментальный оттенок. Обусловлено это тем, что нужно двигаться дальше по пути </w:t>
      </w:r>
      <w:r>
        <w:rPr>
          <w:b/>
        </w:rPr>
        <w:t>социальных</w:t>
      </w:r>
      <w:r>
        <w:rPr/>
        <w:t xml:space="preserve"> реформ. Нужно разгрузить государство от непомерного бремени нарастающих социальных выплат и невыплат, поскольку бюджетных средств не хватает, их и не будет хватать. Желательно найти достаточно массовые группы, которые могли бы заплатить за социальные преобразования. Группы, которые располагают своим квалифицированным трудом, ценой накопленных сбережений. Они стали бы надежной опорой нового реформационного витка. При этом они не требовали бы серьезного увеличения социальных расходов. Нужно обнаружить этот социальный мотор, подчистить его, как-то подкрутить, а дальше он заработает сам и поможет нам всем рвануть вперед, причем с минимальными затратами. </w:t>
      </w:r>
    </w:p>
    <w:p>
      <w:pPr>
        <w:pStyle w:val="Normal"/>
        <w:rPr/>
      </w:pPr>
      <w:r>
        <w:rPr/>
        <w:t>Говоря все это, я испытываю некоторую неловкость. Пригласили на конференцию по среднему классу человека, который опубликовал какие-то обширные работы по социальной стратификации. И вот этот человек вместо того, чтобы превозносить предмет собственных занятий, наводит здесь критику. В связи с этим хочу сказать: я отнюдь не намеревался выступить в качестве какого-то записного пессимиста и тем более не собираюсь никого обвинять в излишнем оптимизме. Я ни в коем случае не считаю, что средним классом заниматься не стоит, или что нужно просто все эти мифы, о которых я говорил, взять и отбросить. Нет, дело обстоит совершенно иначе. У концепции среднего класса есть много недостатков, но один из них очень серьезный. И заключается он не в том, что эта концепция мифологична, а в том, что она недостаточно работает, что она зависла между “левом мифом” об уничтоженном среднем классе и “правом мифе” о бесплатной социальной силе реформ.</w:t>
      </w:r>
    </w:p>
    <w:p>
      <w:pPr>
        <w:pStyle w:val="Normal"/>
        <w:rPr/>
      </w:pPr>
      <w:r>
        <w:rPr/>
        <w:t xml:space="preserve">Кстати, миф об уничтоженном среднем классе сегодня уже обречен. Как ни считай, как ни используй статистические данные, скрыть наличие средних слоев в нашем обществе просто не удастся — какие бы критерии и показатели не были при расчетах взяты за основу. </w:t>
      </w:r>
    </w:p>
    <w:p>
      <w:pPr>
        <w:pStyle w:val="Normal"/>
        <w:rPr>
          <w:b/>
          <w:b/>
        </w:rPr>
      </w:pPr>
      <w:r>
        <w:rPr/>
        <w:t>Основная задача вообще состоит сегодня не в том, чтобы грамотно подсчитать, а в том, чтобы определить тот конкретный смысл, который мы собираемся вкладывать в это понятие среднего класса. Понять идейную и идеологическую подоплеку концепций среднего класса. То есть, не столько бороться против мифов о среднем классе, что практически невозможно, сколько стремиться понять их, осмыслить их глубинное содержание и использовать в разумных целях.</w:t>
      </w:r>
    </w:p>
    <w:p>
      <w:pPr>
        <w:pStyle w:val="Heading4"/>
        <w:ind w:firstLine="567"/>
        <w:rPr/>
      </w:pPr>
      <w:r>
        <w:rPr/>
        <w:t xml:space="preserve">Л. Хахулина </w:t>
      </w:r>
    </w:p>
    <w:p>
      <w:pPr>
        <w:pStyle w:val="Heading2"/>
        <w:ind w:hanging="0"/>
        <w:rPr/>
      </w:pPr>
      <w:r>
        <w:rPr/>
        <w:t>Субъективные аспекты в процессах формирования среднего класса в современной России</w:t>
      </w:r>
    </w:p>
    <w:p>
      <w:pPr>
        <w:pStyle w:val="Normal"/>
        <w:rPr/>
      </w:pPr>
      <w:r>
        <w:rPr/>
        <w:t xml:space="preserve">Я хотела бы остановиться на некоторых результатах исследования, основанных на субъективном подходе к выделению среднего класса. Суть этого подхода основана на социологической теории стратификации, т.е. выделении иерархически упорядоченных слоев по принципу выше-ниже. Элементом социальной стратификации является слой ( иногда употребляют термин “класс”). Под ним подразумевают группу людей, которая составляет определенную совокупность по более или менее высокому или низкому общественному положению, по этим признакам отличающуюся от других групп. В силу этого существует некая социальная дистанция, которая позволяет ощущать, что одни находятся выше, другие ниже. Важнейшей характеристикой социального слоя, социальной группы, является то, что ее члены объединены некоторой внутренней связью, чувством принадлежности к этой группе. В основе этого чувства лежит представление об обособлении, противопоставление “мы” — “они”, “другие”. Проявлением на эмпирическом уровне этого социального чувства принадлежности к той или иной группе, слою, классу является идентификация себя с тем или иным социальным слоем, группой, классом в обществе. Сказанное означает, что средний класс, как элемент социальной стратификации, объединяет людей с общим социальным положением и с общим чувством принадлежности к этому слою. </w:t>
      </w:r>
    </w:p>
    <w:p>
      <w:pPr>
        <w:pStyle w:val="Normal"/>
        <w:rPr/>
      </w:pPr>
      <w:r>
        <w:rPr/>
        <w:t xml:space="preserve">Безусловно, самоидентификация с определенным слоем не является достаточным критерием для того, чтобы выделять этот слой, но он является необходимым критерием, чтобы мы говорили о социальном слое не как просто о некой статистической совокупности, а как о некой социальной группе, которая является субъектом общественной жизни. Эта группа является социальной силой, субъектом и объектом социальной политики. Социальная политика (в широком смысле этого слова) может, со своей стороны, воздействовать на сознание социального слоя или группы, в частности на процесс ее самоидентификации. </w:t>
      </w:r>
    </w:p>
    <w:p>
      <w:pPr>
        <w:pStyle w:val="Normal"/>
        <w:rPr/>
      </w:pPr>
      <w:r>
        <w:rPr/>
        <w:t xml:space="preserve">Посмотрим, что же происходит с тем слоем, который ощущает себя как “средний”. Эти люди, идентифицирующие себя со средними слоями, со средним классом, и были объектом нашего исследования. Мы хотели, во-первых оценить размеры этого класса, выяснить, сколько людей причисляют себя к средним слоям; во-вторых, определить основные факторы, влияющие на идентификацию этих людей с данными слоями; в-третьих, определить их материальное положение и стиль жизни, характерный именно для этих людей и, в-четвертых, их ценностные ориентации. Вопрос о том, являются ли средние слои, средний класс особенным с точки зрения ценностных ориентацией представляется особенно важным. </w:t>
      </w:r>
    </w:p>
    <w:p>
      <w:pPr>
        <w:pStyle w:val="Normal"/>
        <w:rPr/>
      </w:pPr>
      <w:r>
        <w:rPr/>
        <w:t xml:space="preserve">Эмпирической базой нашего исследования служили данные социологических обследований в рамках мониторинга, которые проводит ВЦИОМ начиная в 1991 г. Вот его некоторые результаты. </w:t>
      </w:r>
    </w:p>
    <w:p>
      <w:pPr>
        <w:pStyle w:val="Normal"/>
        <w:rPr/>
      </w:pPr>
      <w:r>
        <w:rPr/>
        <w:t xml:space="preserve">Прежде всего, как справедливо отметил В. Радаев, само понятие среднего класса вошло в научный обиход, а затем через СМИ в массовое сознание в эпоху перестройки. Так что в целом можно сказать, что это совершилось совсем недавно. </w:t>
      </w:r>
    </w:p>
    <w:p>
      <w:pPr>
        <w:pStyle w:val="Normal"/>
        <w:rPr/>
      </w:pPr>
      <w:r>
        <w:rPr/>
        <w:t xml:space="preserve">Социологические данные свидетельствуют о том, что в 1991 г. огромное количество людей не знали что такое “средний класс”, “средние слои”, и потому более трети опрошенных вообще не понимали о чем их спрашивают, когда задавался вопрос о их социальной самоидентификации. 20% людей вообще не признавали такого подхода. Начиная с 1995 г. в общественное сознание изменилось. Число тех, кто затруднился ответить на вопрос о своей социальной принадлежности, резко сократилось. Сегодня к среднему слою себя относят чуть больше 1/3 опрошенных. Это более или менее постоянная величина за последние годы. </w:t>
      </w:r>
    </w:p>
    <w:p>
      <w:pPr>
        <w:pStyle w:val="Normal"/>
        <w:rPr/>
      </w:pPr>
      <w:r>
        <w:rPr/>
        <w:t xml:space="preserve">В 1997 г. мы попробовали немного изменить формулировку вопроса, но все равно приблизительно чуть более трети опрошенных относили себя к среднему слою. </w:t>
      </w:r>
    </w:p>
    <w:p>
      <w:pPr>
        <w:pStyle w:val="Normal"/>
        <w:rPr/>
      </w:pPr>
      <w:r>
        <w:rPr/>
        <w:t xml:space="preserve">Много это или мало? К среднему классу в развитых западных странах относит себя половина людей, а в некоторых и больше. Поэтому говорить о том, что средний слой в России многочисленный, пока не приходится. Это естественно, трудно было бы ожидать другого. </w:t>
      </w:r>
    </w:p>
    <w:p>
      <w:pPr>
        <w:pStyle w:val="Normal"/>
        <w:rPr/>
      </w:pPr>
      <w:r>
        <w:rPr/>
        <w:t xml:space="preserve">Второй вопрос, который возникает в связи с этим: какие факторы в большей степени влияют на то, что человек относит себя к тому или иному слою? Это могут быть и социально-демографические факторы (такие как пол, возраст, место проживания), и статусные характеристики, связанные с профессионально-должностным статусом, с основной формой занятия, местом работы и имущественным положением. </w:t>
      </w:r>
    </w:p>
    <w:p>
      <w:pPr>
        <w:pStyle w:val="Normal"/>
        <w:rPr/>
      </w:pPr>
      <w:r>
        <w:rPr/>
        <w:t xml:space="preserve">Регрессионный анализ, который мы провели, для того, чтобы выделить наиболее влиятельные факторы, показал три наиболее влиятельных фактора. Первый — это социально-должностной фактор; второй — образовательный и третий — доходный. </w:t>
      </w:r>
    </w:p>
    <w:p>
      <w:pPr>
        <w:pStyle w:val="Normal"/>
        <w:rPr/>
      </w:pPr>
      <w:r>
        <w:rPr/>
        <w:t xml:space="preserve">Этот результат не является неожиданным. Мы не на пустом месте создаем общество, мы переходим от бывшего социалистического к нынешнему постсоциалистическому, сохраняя большую долю тех людей, которые составляли у нас слой интеллигенции, т.е. высокообразованных людей. Другие исследования также показывают, что образование позволяет, несмотря на внутреннюю большую разнородность этого слоя, в большей мере адаптироваться к происходящим изменениям. </w:t>
      </w:r>
    </w:p>
    <w:p>
      <w:pPr>
        <w:pStyle w:val="Normal"/>
        <w:rPr/>
      </w:pPr>
      <w:r>
        <w:rPr/>
        <w:t xml:space="preserve">Если посмотреть на социальную структуру современного российского общества, на слои и группы, составляющие его, то можно увидеть, что в каждой социальной группе есть свои так называемые модальные слои, которые образуют его. Так, в низшем слое это будут в основном пенсионеры и рабочие, лица пожилого возраста и те, кто в ближайшее время пополнит ряды пенсионеров (таких в низших слоях почти четверть). Модальной группой высшего слоя являются в основном руководители и специалисты высокого класса. Но и некоторые домохозяйки и учителя относят себя к этому статусу. Средний слой оказался более расплывчатым, и его модальную группу трудно выделить. Можно лишь сказать, что около половины составляют руководители и специалисты, госслужащие, к ним примыкают высококвалифицированные рабочие. Таким образом, важной характерной чертой среднего слоя и является то, что в нем нет одной модальной группы. В этом смысле он действительно средний, он вбирает различные социально-профессиональные статусные группы, их верхушку. </w:t>
      </w:r>
    </w:p>
    <w:p>
      <w:pPr>
        <w:pStyle w:val="Normal"/>
        <w:rPr/>
      </w:pPr>
      <w:r>
        <w:rPr/>
        <w:t>Что касается второго фактора, влияющего на самоидентификацию, то есть на образование, то по образованию средний слой ближе к высшему, потому что большинство людей, составляющих его, имеют высокий уровень образования. Хотя по образовательному признаку модальная группа среднего слоя состоит из лиц со средним и средним специальным образованием.</w:t>
      </w:r>
    </w:p>
    <w:p>
      <w:pPr>
        <w:pStyle w:val="Normal"/>
        <w:rPr/>
      </w:pPr>
      <w:r>
        <w:rPr/>
        <w:t xml:space="preserve">Если мы обратимся к анализу работающего населения, относящего себя к среднему слою, то в этом аспекте модальная группа видна более четко. Ее составляют в основном специалисты, часть менеджеров, служащие и обслуживающий персонал. </w:t>
      </w:r>
    </w:p>
    <w:p>
      <w:pPr>
        <w:pStyle w:val="Normal"/>
        <w:rPr/>
      </w:pPr>
      <w:r>
        <w:rPr/>
        <w:t xml:space="preserve">Относит ли себя к среднему слою самозанятое население и предприниматели? Из-за того, что в статистическом отношении их очень мало, методы анализа, связанные с социологическими опросами, неэффективны. Тем не менее, обычно в рамки социологического опроса не попадают высшие предприниматели, а попадают мелкие бизнесмены. </w:t>
      </w:r>
    </w:p>
    <w:p>
      <w:pPr>
        <w:pStyle w:val="Normal"/>
        <w:rPr/>
      </w:pPr>
      <w:r>
        <w:rPr/>
        <w:t xml:space="preserve">В целом можно заключить, что на сегодня основой формирования среднего класса могут стать специалисты и менеджеры. И в несколько меньшей мере малый и средний бизнес. Я говорю в меньшей мере потому, что он пока у нас находится в зачаточном состоянии, хотя у него большой потенциал для роста. Но как только для него будут созданы хорошие условия для роста, он сможет быстро вырасти. </w:t>
      </w:r>
    </w:p>
    <w:p>
      <w:pPr>
        <w:pStyle w:val="Normal"/>
        <w:rPr/>
      </w:pPr>
      <w:r>
        <w:rPr/>
        <w:t xml:space="preserve">Теперь о третьем факторе, о доходах. Общая тенденция заключается в том, что средний слой по уровню доходов больше примыкает к более низким доходным группам, чем к высоким. Напомню, что по фактору образования наблюдалась противоположная тенденция. </w:t>
      </w:r>
    </w:p>
    <w:p>
      <w:pPr>
        <w:pStyle w:val="Normal"/>
        <w:rPr/>
      </w:pPr>
      <w:r>
        <w:rPr/>
        <w:t xml:space="preserve">В этом смысле средний класс пока не демонстрирует образцы потребления и стиля жизни, который обычно связывается со средним классом, когда говорят о западных странах. Из ответов на вопрос о вещах, имеющихся в семье респондента, было ясно видно, что средний слой вовсе не является зажиточным, что он в этом отношении гораздо ближе к низшим слоям, чем к высшим. </w:t>
      </w:r>
    </w:p>
    <w:p>
      <w:pPr>
        <w:pStyle w:val="Normal"/>
        <w:rPr/>
      </w:pPr>
      <w:r>
        <w:rPr/>
        <w:t xml:space="preserve">Я приведу еще один пример. Мы задаем такой вопрос, относящийся к формам и видам доходов: “Что является для Вас наиболее важным для поддержания сложившегося уровня жизни?” </w:t>
      </w:r>
    </w:p>
    <w:p>
      <w:pPr>
        <w:pStyle w:val="Normal"/>
        <w:rPr/>
      </w:pPr>
      <w:r>
        <w:rPr/>
        <w:t xml:space="preserve">Оказывается, что для низшего слоя, состоящего в основном из рабочих и пенсионеров, это соответственно зарплата и пенсия плюс доходы от результатов труда на собственном приусадебном участке. Их размер может быть больше зарплаты и пенсии. </w:t>
      </w:r>
    </w:p>
    <w:p>
      <w:pPr>
        <w:pStyle w:val="Normal"/>
        <w:rPr/>
      </w:pPr>
      <w:r>
        <w:rPr/>
        <w:t xml:space="preserve">Среди тех, кто относит себя к среднему классу, меньше тех, кто связывает сохранение своего уровня жизни с работой на приусадебном участке. Половину среднего класса кормит только зарплата, хотя и в этом слое около 20% еще уповают на доходы от своего хозяйства. Таким образом, это весьма небогатый слой. В то же время в высшем слое только 7% связывает свое благосостояние с приусадебным участком. </w:t>
      </w:r>
    </w:p>
    <w:p>
      <w:pPr>
        <w:pStyle w:val="Normal"/>
        <w:rPr/>
      </w:pPr>
      <w:r>
        <w:rPr/>
        <w:t xml:space="preserve">Один из весьма интересных аспектов, связанных с доходами среднего слоя, заключается в самооценке своего дохода. Действительно, важна не только формально объективные показатели дохода, но и его субъективная самооценка. </w:t>
      </w:r>
    </w:p>
    <w:p>
      <w:pPr>
        <w:pStyle w:val="Normal"/>
        <w:rPr/>
      </w:pPr>
      <w:r>
        <w:rPr/>
        <w:t xml:space="preserve">В этом отношении самооценка доходов среднего слоя существенно отличается от самооценок доходов высшего и низшего слоев. Треть из причисляющих себя к среднему слою считает свое материальное положение неблагополучным. Но больше половины не оценивают свое материальное положение как плохое. </w:t>
      </w:r>
    </w:p>
    <w:p>
      <w:pPr>
        <w:pStyle w:val="Normal"/>
        <w:rPr/>
      </w:pPr>
      <w:r>
        <w:rPr/>
        <w:t xml:space="preserve">На вопросы о том, выиграли или проиграли от рыночных реформ и как изменились доходы за последние 5 лет, респонденты, причисляющие себя к среднему слою отвечали примерно также как и большинство лиц, относящих себя к высшим слоям. Так, например, четверть из них ответили, что их доходы улучшились. В низших слоях и у рабочих доля считающих, что их доходы улучшились значительно меньше. </w:t>
      </w:r>
    </w:p>
    <w:p>
      <w:pPr>
        <w:pStyle w:val="Normal"/>
        <w:rPr/>
      </w:pPr>
      <w:r>
        <w:rPr/>
        <w:t xml:space="preserve">Чтобы лучше оценить социальную дистанцию и понять по каким принципам человек причисляет себя к той или иной социальной группе, мы использовали и другой метод. Мы просили людей определить свое общественное и социальное положение по 10-ти бальной шкале. Преимущество этого метода заключается в том, что в нем нет моментов, ассоциирующихся с идеологическими стереотипами и представлениями. Здесь нет даже таких понятий, как “наверху” или “внизу” социальной лестницы, которые потенциально могут быть связаны в сознании с идеологией. </w:t>
      </w:r>
    </w:p>
    <w:p>
      <w:pPr>
        <w:pStyle w:val="Normal"/>
        <w:rPr/>
      </w:pPr>
      <w:r>
        <w:rPr/>
        <w:t xml:space="preserve">Общая тенденция состоит в том, что люди, причисляющие себя к среднему слою, оценивая свое положение на этой десятибалльной шкале, условной социальной лестнице, ближе к тем, кто причисляет себя к низшим слоям, к рабочим, и больше отличается от высшего слоя. Причем люди, причисляющие себя к среднему классу, были довольно единодушны в оценках своего положения на десятибалльной шкале. Все остальные социальные слои, — как высшие, так и низшие, более разнородны в этом отношении. Среди них есть люди, тяготеющие к среднему слою, хотя относят себя к рабочим или, напротив, к высшему классу. Есть люди, которые просто высоко оценивают свой статус, а также те, которые хотя и отнесли себя к высшему слою, но тяготеют в оценке своих социальных позиций к среднему. </w:t>
      </w:r>
    </w:p>
    <w:p>
      <w:pPr>
        <w:pStyle w:val="Normal"/>
        <w:rPr/>
      </w:pPr>
      <w:r>
        <w:rPr/>
        <w:t xml:space="preserve">Возникает вопрос, почему корреляционный анализ показал, что оценка на этой 10-ти бальной шкале более всего взаимосвязана с тем или иным уровнем дохода. Другими словами, то, куда себя человек относит, какой себе балл приписывает на десятибалльной шкале, больше всего определяется уровнем дохода, который он имеет. Получается, что люди, которые относят себя к высшему слою по положению, по уровню образования, понимают, что их доход таков, что не позволяет себя отнести к высшему слою по десятибалльной шкале. </w:t>
      </w:r>
    </w:p>
    <w:p>
      <w:pPr>
        <w:pStyle w:val="Normal"/>
        <w:rPr/>
      </w:pPr>
      <w:r>
        <w:rPr/>
        <w:t>В заключении хотелось бы сказать о такой важной проблеме среднего класса как его мировоззрение, политические и экономические ориентации.</w:t>
      </w:r>
    </w:p>
    <w:p>
      <w:pPr>
        <w:pStyle w:val="Normal"/>
        <w:rPr/>
      </w:pPr>
      <w:r>
        <w:rPr/>
        <w:t xml:space="preserve">Данные показывают, что по своим экономическим и политическим ориентациям, средний слой ближе к высшим слоям, чем к низшим. Причина этого связана с расслоением. Часть людей, которые до реформ относились к социальной группе интеллигенции, имели позиции людей с высшим образованием, понизили свое положение с точки зрения материального статуса. В этом смысле они оказались ближе к низшим слоям общества. В то же время по своему мировоззрению, по ценностным ориентациям и общим политическим настроениям, они ближе к людям из высших слоев. Огромную роль в этом отношении играет фактор образования. </w:t>
      </w:r>
    </w:p>
    <w:p>
      <w:pPr>
        <w:pStyle w:val="Normal"/>
        <w:rPr>
          <w:lang w:val="en-US"/>
        </w:rPr>
      </w:pPr>
      <w:r>
        <w:rPr/>
        <w:t xml:space="preserve">Все это — один из многочисленных аспектов изучения среднего класса. Рассказанное мною — лишь начало исследования. И во многом результаты, о которых я сказала, являются гипотезами, которые требуют дальнейшего уточнения, более глубокого и всестороннего анализа. Очевидно лишь, что формирование среднего класса идет, что даже в массовом сознании закрепляется этот термин. И безусловно с новым поколением придут те, у кого уже не будет представлений об их принадлежности к слою интеллигенции. Потому, что этот слой присущ только людям, сформированным в определенном обществе, с особой стратификационной структурой, где интеллигенция составляла особый слой. И, конечно, этому новому поколению будет проще идентифицировать себя с тем или иным слоем в обществе, в том числе и со средним слоем. Но это только одна сторона процесса — субъективная. Объективная же, как мне кажется, состоит в том, что основой формирования среднего класса в России будет скорее слой специалистов, менеджеров. Для этого нужен целый ряд условий, среди которых немаловажным является и дальнейшее развитие осознанной самоидентификации с тем или иным социальным слоем, представлений о нем в общей социальной структуре. </w:t>
      </w:r>
    </w:p>
    <w:p>
      <w:pPr>
        <w:pStyle w:val="Heading4"/>
        <w:ind w:firstLine="567"/>
        <w:rPr>
          <w:lang w:val="en-US"/>
        </w:rPr>
      </w:pPr>
      <w:r>
        <w:rPr/>
        <w:t>Л. Гордон</w:t>
      </w:r>
    </w:p>
    <w:p>
      <w:pPr>
        <w:pStyle w:val="Heading2"/>
        <w:ind w:hanging="0"/>
        <w:rPr/>
      </w:pPr>
      <w:r>
        <w:rPr/>
        <w:t xml:space="preserve">К вопросу о методах исследования </w:t>
      </w:r>
      <w:r>
        <w:rPr>
          <w:lang w:val="en-US"/>
        </w:rPr>
        <w:br/>
      </w:r>
      <w:r>
        <w:rPr/>
        <w:t>социальной стратификации</w:t>
      </w:r>
    </w:p>
    <w:p>
      <w:pPr>
        <w:pStyle w:val="Normal"/>
        <w:rPr/>
      </w:pPr>
      <w:r>
        <w:rPr/>
        <w:t xml:space="preserve">Такие интересные выступления, что они вызывают и у меня желание высказаться. Тем более, что я проделал примерно на тех же материалах, что и коллеги из ВЦИОМа, работу, посвященную материально-экономической дифференциации населения, что является важным аспектом для изучения средних слоев. </w:t>
      </w:r>
    </w:p>
    <w:p>
      <w:pPr>
        <w:pStyle w:val="Normal"/>
        <w:rPr/>
      </w:pPr>
      <w:r>
        <w:rPr/>
        <w:t xml:space="preserve">Но прежде я хотел бы сказать, что совершенно согласен с рассуждением В. Радаева о присутствии некого мифического элемента в понятии среднего класса. Я подчеркиваю, что говорю об элементе, а не о сведении всей проблемы к мифологии. За этим мифическим элементом стоит некоторая объективная реальность. Она состоит в том, что явление, которое обычно обозначается как средний класс, гораздо более гетерогенное, чем многие другие типы классов. Поэтому я предпочел бы говорить о “средних классах”, принципиально во множественном числе. Но из этого не вытекает, что за этим неопределенным термином не стоит реальность. </w:t>
      </w:r>
    </w:p>
    <w:p>
      <w:pPr>
        <w:pStyle w:val="Normal"/>
        <w:rPr/>
      </w:pPr>
      <w:r>
        <w:rPr/>
        <w:t xml:space="preserve">Существуют по меньшей мере два важных социально-экономических момента, для объяснения и прогнозирования которых понятие средних классов полезно. Это, во-первых, потребление. Используя понятие “средние классы” мы можем в рыночных и даже полурыночных обществах выделять субъект массового, хотя и совершенно нищенски дешевого потребительского спроса. Средние слои — это специфический сегмент потребительского рынка. </w:t>
      </w:r>
    </w:p>
    <w:p>
      <w:pPr>
        <w:pStyle w:val="Normal"/>
        <w:rPr/>
      </w:pPr>
      <w:r>
        <w:rPr/>
        <w:t xml:space="preserve">Второй момент, тоже вполне реальный, и, как мне представляется, даже более важный, связан с тем, что при всей гетерогенности средних слоев, при всей их культурной разнородности, им всем есть что терять. В этом смысле они действительно склонны избегать экстремистских действий, они труднее поддаются на экстремистскую пропаганду, они скорее склонны к реформизму и оппортунизму. </w:t>
      </w:r>
    </w:p>
    <w:p>
      <w:pPr>
        <w:pStyle w:val="Normal"/>
        <w:rPr/>
      </w:pPr>
      <w:r>
        <w:rPr/>
        <w:t xml:space="preserve">Но в чем я не вполне согласен с В. Радаевым, так это с пренебрежительной ноткой в отношении статистических расчетов, которые, дескать, в конце концов — техническая проблема. Я думаю, что это не так. Дедуктивно-теоретические построения на основании статистических расчетов принципиально важны и нужны. Причем очень важно, чтобы эти расчеты были многократны, не потому, что один — верный, а другой не верный, а потому что именно тогда, когда отсутствует законченная общепризнанная теория, и необходимы разные расчеты, дающие, поскольку они на разной основе делаются, разные результаты. Сопоставление их и помогает увидеть сложную социальную реальность. </w:t>
      </w:r>
    </w:p>
    <w:p>
      <w:pPr>
        <w:pStyle w:val="Normal"/>
        <w:rPr/>
      </w:pPr>
      <w:r>
        <w:rPr/>
        <w:t xml:space="preserve">Мои расчеты отличались от тех, которые здесь приводились тем, что принципиально использовались многомерные критерии для выделения групп, находящихся в различном положении. Не один доход или не один имущественный набор, а сочетание того и другого. Анализ этих сочетаний показывает, что средние классы у нас действительно формируются. Причем картина вырисовывается несколько менее оптимистичная, чем та, которая получилась у Татьяны Ивановны Заславской и Людмилы Александровны Хахулиной. </w:t>
      </w:r>
    </w:p>
    <w:p>
      <w:pPr>
        <w:pStyle w:val="Normal"/>
        <w:rPr/>
      </w:pPr>
      <w:r>
        <w:rPr/>
        <w:t xml:space="preserve">Согласно моим выводам, группы населения, которые можно считать относительно благополучными (то есть те группы, куда входят и богатые, а на нижней их границе находятся средние слои), составляют величину порядка 15%. Это по тем ВЦИОМовским многотысячным выборкам за январи 1995, 1996, 1997 годов. </w:t>
      </w:r>
    </w:p>
    <w:p>
      <w:pPr>
        <w:pStyle w:val="Normal"/>
        <w:rPr/>
      </w:pPr>
      <w:r>
        <w:rPr/>
        <w:t xml:space="preserve">Поскольку я принципиально не верю в строгие проценты и вообще считаю, что социолог ими не может никого убедить, включая самого себя, я предпочитаю оперировать интервалами. Таким образом, можно сказать, что 15-20% — вот эта группа, по моему мнению, действительно составляет “протосредний класс” с точки зрения формирования специфического потребительского рынка. </w:t>
      </w:r>
    </w:p>
    <w:p>
      <w:pPr>
        <w:pStyle w:val="Normal"/>
        <w:rPr/>
      </w:pPr>
      <w:r>
        <w:rPr/>
        <w:t xml:space="preserve">У 40% из этой группы есть сбережения. Но приобрести квартиру могут из них только 12%. Большинство представителей этой группы обновляет предметы длительного пользования, 60% из них имеют автомобили. </w:t>
      </w:r>
    </w:p>
    <w:p>
      <w:pPr>
        <w:pStyle w:val="Normal"/>
        <w:rPr/>
      </w:pPr>
      <w:r>
        <w:rPr/>
        <w:t xml:space="preserve"> </w:t>
      </w:r>
      <w:r>
        <w:rPr/>
        <w:t>Что касается социальных настроений людей из этой группы, то они более “продвинутые”. Конечно, они не образуют некое социально-психологическое или культурное единое целое. Но с точки зрения склонности отрицания экстремизма, склонности принимать и продолжать реформы они образуют некоторое целое. Причем здесь чрезвычайно важно, может быть, даже не то, что у них присутствует в сознании, а то что отсутствует. Это единственная группа, внутри которой нет чувства социального отчаяния. Именно в этой группе самый маленький процент тех, кто считает, что “терпеть наше бедственное положение уже невозможно”.</w:t>
      </w:r>
    </w:p>
    <w:p>
      <w:pPr>
        <w:pStyle w:val="Normal"/>
        <w:rPr/>
      </w:pPr>
      <w:r>
        <w:rPr/>
        <w:t xml:space="preserve">Вместе с тем, сама численность — 15-20% — средних слоев явно не достаточна, чтобы изменить атмосферу в обществе. Она достаточна для того, чтобы служить некоторой социальной базой. Вопрос только заключается в том, успех какой политики на такой социальной базе возможен. Боюсь, что кавиньяковской. </w:t>
      </w:r>
    </w:p>
    <w:p>
      <w:pPr>
        <w:pStyle w:val="Normal"/>
        <w:rPr/>
      </w:pPr>
      <w:r>
        <w:rPr/>
        <w:t xml:space="preserve">Мне представляется, что в нашем обществе есть шанс, есть возможность относительно быстро расширить средние классы. Каким образом? </w:t>
      </w:r>
    </w:p>
    <w:p>
      <w:pPr>
        <w:pStyle w:val="Normal"/>
        <w:rPr/>
      </w:pPr>
      <w:r>
        <w:rPr/>
        <w:t xml:space="preserve">15-20% — это люди, которым есть что терять, которые в материальном отношении относительно благополучны. Они вовсе не склонны к экстремизму. При этом мало кто из них считает, что терпеть бедственное положение уже невозможно. </w:t>
      </w:r>
    </w:p>
    <w:p>
      <w:pPr>
        <w:pStyle w:val="Normal"/>
        <w:rPr/>
      </w:pPr>
      <w:r>
        <w:rPr/>
        <w:t xml:space="preserve">С другой стороны, по используемым мой шестимерным критериям оказалось примерно около 30% тех, которые находятся в бедственном положении, из них 80% считает, что терпеть такое положение больше невозможно. Они голосуют за коммунистов и националистов. Не только они, конечно, но они в первую очередь. </w:t>
      </w:r>
    </w:p>
    <w:p>
      <w:pPr>
        <w:pStyle w:val="Normal"/>
        <w:rPr/>
      </w:pPr>
      <w:r>
        <w:rPr/>
        <w:t xml:space="preserve">Но, как видите, остается еще 50-55%. Это — центральный, промежуточный слой. Он средний в геометрическом смысле, но совершенно не средний в социальном смысле, то есть не является средним классом, который обладает определенными рыночными и социально-психологическими свойствами. </w:t>
      </w:r>
    </w:p>
    <w:p>
      <w:pPr>
        <w:pStyle w:val="Normal"/>
        <w:rPr/>
      </w:pPr>
      <w:r>
        <w:rPr>
          <w:spacing w:val="-6"/>
        </w:rPr>
        <w:t xml:space="preserve">Изучение его с помощью многомерных критериев показало некоторые особенности этой неопределенной, “геометрически средней” группы, на которые раньше не обращали внимания. Суть заключается в том, что промежуточность этой половины населения не столько в том, что их положение похуже, чем у благополучных, получше, чем у бедствующих. Суть в том, что различные стороны их материально-экономического положения — доходы, жилье, питание, одежды, имущество и т.д. — нередко входят в глубокое противоречие друг с другом. </w:t>
      </w:r>
    </w:p>
    <w:p>
      <w:pPr>
        <w:pStyle w:val="Normal"/>
        <w:rPr/>
      </w:pPr>
      <w:r>
        <w:rPr>
          <w:spacing w:val="-6"/>
        </w:rPr>
        <w:t xml:space="preserve">У большинства из них, как это удалось измерить, не средняя по всем составляющим материального положения. Ситуация такова, что одни стороны у них относительно благополучны или приближаются к благополучию, а другие, наоборот, находятся в самом ужасающем положении. Классическое воплощение этого типа — человек, обладавший приличным материальным положением прежде, сохраняющий до сих пор имущество и, что не менее важно, привычку к благополучию, умение строить быт без пьянства, распада, но не имеющий сегодня дохода. </w:t>
      </w:r>
    </w:p>
    <w:p>
      <w:pPr>
        <w:pStyle w:val="Normal"/>
        <w:rPr/>
      </w:pPr>
      <w:r>
        <w:rPr>
          <w:spacing w:val="-6"/>
        </w:rPr>
        <w:t xml:space="preserve">Есть и другой тип внутри этой же группы — молодые люди, которые получили достаточный доход, но не такой большой, чтобы они могли почувствовать себя немедленно богачами, но вполне приличный. Но они еще не адаптировались к этому доходу, не сумели его реализовать: приобрести жилище, наладить быт и т.д. Сравнительно быстро значительные части этой “геометрически средней” группы могут как подняться вверх, так и пополнить ряды бедствующих. В этом очень большую роль играет социальная политика. Но во всяком случае, нужно иметь ввиду, что создание условий, при которых значительной части этой средней группы будет что терять, — дело не безнадежное, а кроме того, крайне важное для социальной устойчивости корабля. </w:t>
      </w:r>
    </w:p>
    <w:p>
      <w:pPr>
        <w:pStyle w:val="Normal"/>
        <w:rPr/>
      </w:pPr>
      <w:r>
        <w:rPr>
          <w:spacing w:val="-6"/>
        </w:rPr>
        <w:t>В заключении я хочу заметить, что надежда на подъем, — пусть не всей, но значительной части этой противоречивой группы, — может быть реализована лишь при одном условии. А именно тогда, когда в средние слои попадет часть квалифицированных рабочих и массовой интеллигенции. В нашей стране никто кроме них, — ни бизнес-слой, ни челноки, ни даже какие-то удачливые менеджеры, при всей их важности, не смогут в ближайшем будущем составить массовую базу средних слоев. На самом деле нам надо реально создавать условия для роста пресловутой рабочей аристократии.</w:t>
      </w:r>
    </w:p>
    <w:p>
      <w:pPr>
        <w:pStyle w:val="Heading4"/>
        <w:ind w:firstLine="567"/>
        <w:rPr/>
      </w:pPr>
      <w:r>
        <w:rPr/>
        <w:t>Г. Дилигенский</w:t>
      </w:r>
    </w:p>
    <w:p>
      <w:pPr>
        <w:pStyle w:val="Heading2"/>
        <w:ind w:hanging="0"/>
        <w:rPr/>
      </w:pPr>
      <w:r>
        <w:rPr/>
        <w:t>Методологические аспекты изучения среднего класса</w:t>
      </w:r>
    </w:p>
    <w:p>
      <w:pPr>
        <w:pStyle w:val="Normal"/>
        <w:rPr/>
      </w:pPr>
      <w:r>
        <w:rPr/>
        <w:t xml:space="preserve">Я хотел бы поделиться некоторыми методологическими соображениями, которые возникли у меня пока я слушал доклады и выступления. Мне кажется, что напрашивается необходимость развести два разных подхода к проблеме среднего класса, которые соответствуют совершенно разным целям. </w:t>
      </w:r>
    </w:p>
    <w:p>
      <w:pPr>
        <w:pStyle w:val="Normal"/>
        <w:rPr/>
      </w:pPr>
      <w:r>
        <w:rPr/>
        <w:t xml:space="preserve">Один подход можно было бы назвать “сайентистским”. Естественна научная потребность в определении социальной структуры каждого общества: необходимо четко обозначить из каких она состоит групп, определить признаки, критерии  выделения этих групп. Все это — абсолютно необходимая работа. </w:t>
      </w:r>
    </w:p>
    <w:p>
      <w:pPr>
        <w:pStyle w:val="Normal"/>
        <w:rPr/>
      </w:pPr>
      <w:r>
        <w:rPr/>
        <w:t xml:space="preserve">Я согласен с коллегой Радаевым в том, что само понятие среднего класса (а не средних слоев при сайентистском подходе), действительно мифологично. Точнее можно было бы сказать, что это есть некий “идеотип”, научная рефлексия. Массовое сознание выражается через образ, к которому стремится. Поэтому понятие “средний класс” можно рассматривать только в связи с определенной общественной потребностью, которая находит выражение в создании идеологем, идеотипов и т.д. </w:t>
      </w:r>
    </w:p>
    <w:p>
      <w:pPr>
        <w:pStyle w:val="Normal"/>
        <w:rPr/>
      </w:pPr>
      <w:r>
        <w:rPr/>
        <w:t xml:space="preserve">Буквально все, кто выступал на этой конференции, упоминали, что средний класс — это тот класс, та группа общества, которая ведет себя как бы спокойно, стабильно, выступает за реформы. Она потенциально не поддержит фашистских или коммунистических экстремистов. </w:t>
      </w:r>
    </w:p>
    <w:p>
      <w:pPr>
        <w:pStyle w:val="Normal"/>
        <w:rPr/>
      </w:pPr>
      <w:r>
        <w:rPr/>
        <w:t xml:space="preserve">Я думаю, что вообще само понятие и идеотип среднего класса как раз и порождены проблемой социальной стабильности, проблемой предотвращения крупных социально-политических рисков. Понятны поэтому причины появления и актуализации проблем, связанных со средним классом, в Соединенных Штатах Америке в период после Великой депрессии, а в Западной Европе — после Второй мировой войны. Наверное, здесь и надо самим себе откровенно сказать, что нас интересует не проблема среднего класса как какая-то объективная социально-экономическая категория, хотя такая проблема тоже существует, а проблема социально-политического поведения масс, проблема социально-психологическая. </w:t>
      </w:r>
    </w:p>
    <w:p>
      <w:pPr>
        <w:pStyle w:val="Normal"/>
        <w:rPr/>
      </w:pPr>
      <w:r>
        <w:rPr/>
        <w:t xml:space="preserve">Если это так, то в ее изучении мы должны достаточно большое внимание уделять социально-психологическому, а не только социально-экономическому или чисто социологическому инструментарию. </w:t>
      </w:r>
    </w:p>
    <w:p>
      <w:pPr>
        <w:pStyle w:val="Normal"/>
        <w:rPr/>
      </w:pPr>
      <w:r>
        <w:rPr/>
        <w:t xml:space="preserve">Я проводил небольшое исследование, состоящие из индивидуальных углубленных интервью. Такого рода исследования, конечно, вовсе не могут претендовать ни на какую репрезентативность. Но в отличии от анкетных опросов, где респондент выбирает из предложенного ему набора ответов, которые совсем необязательно соответствуют его собственному осмыслению, его языку, эти интервью позволяют проникнуть глубже в смысл, в психологические механизмы, которыми оперирует опрашиваемый. Кстати сказать, мы, как и ВЦИОМ, применяли в этих интервью также двенадцатибалльную шкалу. </w:t>
      </w:r>
    </w:p>
    <w:p>
      <w:pPr>
        <w:pStyle w:val="Normal"/>
        <w:rPr/>
      </w:pPr>
      <w:r>
        <w:rPr/>
        <w:t xml:space="preserve">Общее впечатление от этого исследования такое, что люди относят себя к средним ступенькам социальной лестницы почти совсем независимо от своего реального социально-экономического положения. </w:t>
      </w:r>
    </w:p>
    <w:p>
      <w:pPr>
        <w:pStyle w:val="Normal"/>
        <w:rPr/>
      </w:pPr>
      <w:r>
        <w:rPr/>
        <w:t xml:space="preserve">Приведу пример. Спрашивают пенсионерку, бывшую работницу оборонного завода, у которой двое детей и которая живет на пенсию. Она относит себя к 5 ступеньке, то есть где-то немножко ниже середины, и мотивирует это так: «У меня муж не алкоголик, а дети не бандиты». Вот понимание проблемы простой русской женщиной. Что побудило бы ее оценивать свой социальный статус ниже? Если бы был муж алкоголик, а дети — бандиты. </w:t>
      </w:r>
    </w:p>
    <w:p>
      <w:pPr>
        <w:pStyle w:val="Normal"/>
        <w:rPr/>
      </w:pPr>
      <w:r>
        <w:rPr/>
        <w:t xml:space="preserve">То есть общий принцип, который принят многими социологическими течениями, состоит в том, что человек самоидентифицирует себя не на основании каких-то объективных показателей, а в зависимости от того, с какой референтной группой он сравнивает свое положение. </w:t>
      </w:r>
    </w:p>
    <w:p>
      <w:pPr>
        <w:pStyle w:val="Normal"/>
        <w:rPr/>
      </w:pPr>
      <w:r>
        <w:rPr/>
        <w:t xml:space="preserve">В такой стране, как Россия, со всеми процессами, которые происходили, с привычной в общем-то бедностью, достаточно типично сравнение с самым что ни на есть худшим положением — когда и в семье раздор, и денег вообще никаких нет, и не известно, на что жить. Отталкиваясь от этого, на этом основании средний класс сам себя идентифицирует и создает. </w:t>
      </w:r>
    </w:p>
    <w:p>
      <w:pPr>
        <w:pStyle w:val="Normal"/>
        <w:rPr/>
      </w:pPr>
      <w:r>
        <w:rPr/>
        <w:t xml:space="preserve">Мне кажется, что такого рода моменты надо учитывать, и они важны для понимания перспектив социальной стабильности. У нас эта проблема актуализировалась именно потому, что наша мыслящая общественность живет в обстановке ожидания и страха социального взрыва, бессмысленного и беспощадного бунта. Реальные процессы, происходящие в обществе, дают основание для такого беспокойства. Поэтому идет поиск того среднего класса, который как бы этому помешает. </w:t>
      </w:r>
    </w:p>
    <w:p>
      <w:pPr>
        <w:pStyle w:val="Normal"/>
        <w:rPr/>
      </w:pPr>
      <w:r>
        <w:rPr/>
        <w:t xml:space="preserve">На самом деле это субъективное ощущение, которое зачастую не имеет ничего общего с действительностью, никак не увязывается с реальным положением или имеет к нему опосредованное и отдаленное отношение. </w:t>
      </w:r>
    </w:p>
    <w:p>
      <w:pPr>
        <w:pStyle w:val="Normal"/>
        <w:rPr/>
      </w:pPr>
      <w:r>
        <w:rPr/>
        <w:t xml:space="preserve">Реально же то, что продолжает оставаться в нашем обществе такой существенный ресурс социальной стабильности, каким является хорошо известное российское терпение. Это в общем-то социально-психологическая черта, связанная с богатым жизненным опытом, когда человек чувствует себя под угрозой быть отброшенным совсем в пропасть, вниз. Хотя “от сумы и тюрьмы” не уйдешь. Но этот ресурс может работать, может поддерживаться только при обеспечении какого-то элементарного жизненного минимума, несомненно большего, чем тот, который существует сейчас. </w:t>
      </w:r>
    </w:p>
    <w:p>
      <w:pPr>
        <w:pStyle w:val="Normal"/>
        <w:rPr/>
      </w:pPr>
      <w:r>
        <w:rPr/>
        <w:t>И последние, что я хотел бы отметить: те же самые исследования ВЦИОМа, о которых говорила Людмила Александровна Хахулина, и исследования Татьяны Ивановны Заславской показывают, что реальная ситуация в России со средним классом примерно следующая.</w:t>
      </w:r>
    </w:p>
    <w:p>
      <w:pPr>
        <w:pStyle w:val="Normal"/>
        <w:rPr/>
      </w:pPr>
      <w:r>
        <w:rPr/>
        <w:t xml:space="preserve">Во-первых, есть как бы два средних класса: старый средний класс и новый средний класс. Старый средний класс — это в основном специалисты, массовая интеллигенция, положение которой в большинстве случаев ухудшается. Она продолжает себя ощущать средним классом, но это психологическая реакция защиты, компенсаторная. Эти слои испытывают процесс маргинализации и стараются психологически как бы с этим процессом не согласиться, остаться на прежнем уровне. Чтобы поддержать этот слой, нужна определенная социально-экономическая политика. </w:t>
      </w:r>
    </w:p>
    <w:p>
      <w:pPr>
        <w:pStyle w:val="Normal"/>
        <w:rPr/>
      </w:pPr>
      <w:r>
        <w:rPr/>
        <w:t xml:space="preserve">Новый средний класс, если просматривать его по поведенческим, психологическим критериям — таким, как ориентация на стабильность, на поддержку реформ и т.д., составляют наемные работники, менеджмент, служащие наиболее процветающих солидных предприятий частного сектора, в том числе иностранных фирм и т.д. </w:t>
      </w:r>
    </w:p>
    <w:p>
      <w:pPr>
        <w:pStyle w:val="Normal"/>
        <w:rPr/>
      </w:pPr>
      <w:r>
        <w:rPr/>
        <w:t xml:space="preserve">У них очень плохо с правами на производстве, но они чувствуют себя уверенно, они связаны с растущим сектором, у них совершенно определенные психологические черты, которые сближают их с таким классическим западным средним классом. </w:t>
      </w:r>
    </w:p>
    <w:p>
      <w:pPr>
        <w:pStyle w:val="Normal"/>
        <w:rPr/>
      </w:pPr>
      <w:r>
        <w:rPr/>
        <w:t xml:space="preserve">А вот предприниматели — я говорю о мелких предпринимателях — это категория, которая по объективным показателям вроде бы должна относиться к средним слоям, но ее психология сегодня, ее возможное, потенциальное поведение отнюдь не среднеклассовое. Это категория, которая чувствует себя наиболее непрочно, которая в нервно-психологическом отношении раздражена. И понятно чем — и налогами, и рэкетом, включая милицейский и т.д. </w:t>
      </w:r>
    </w:p>
    <w:p>
      <w:pPr>
        <w:pStyle w:val="Normal"/>
        <w:rPr/>
      </w:pPr>
      <w:r>
        <w:rPr/>
        <w:t xml:space="preserve">Буквально все мелкие предприниматели, с которыми мы имели дело, с которыми мы говорили, они настроены намного хуже, чем даже мелкие служащие, которые получают низкую зарплату. У них особенно обострено беспокойство за будущее свое и своих детей. У них вся ситуация “висит”, они все время в крайней напряженности, которая угрожает их жизни и жизненным перспективам. </w:t>
      </w:r>
    </w:p>
    <w:p>
      <w:pPr>
        <w:pStyle w:val="Normal"/>
        <w:rPr/>
      </w:pPr>
      <w:r>
        <w:rPr/>
        <w:t>В этой связи нельзя не вспомнить, что средние слои в Германии в угрожаемой им социально-экономической ситуации были базой фашизма. И у нас мелкие, а отчасти и средние предприниматели очень часто выражают настроения, которые ничего общего с поддержкой не только власти, но и вообще цивилизованного рыночного реформирования не имеют. Они по настроениям близки или к Жириновскому, или к чему-то национал- патриотическому, но это абсолютно не база для реформаторских политических сил.</w:t>
      </w:r>
    </w:p>
    <w:p>
      <w:pPr>
        <w:pStyle w:val="Heading4"/>
        <w:ind w:firstLine="567"/>
        <w:rPr/>
      </w:pPr>
      <w:r>
        <w:rPr/>
        <w:t>М. Урнов</w:t>
      </w:r>
    </w:p>
    <w:p>
      <w:pPr>
        <w:pStyle w:val="Heading2"/>
        <w:ind w:hanging="0"/>
        <w:rPr/>
      </w:pPr>
      <w:r>
        <w:rPr/>
        <w:t>Стимулирование развития среднего класса в России как управленческая и политическая задача</w:t>
      </w:r>
    </w:p>
    <w:p>
      <w:pPr>
        <w:pStyle w:val="Normal"/>
        <w:rPr/>
      </w:pPr>
      <w:r>
        <w:rPr/>
        <w:t>В сегодняшней России наблюдается всплеск политического интереса к среднему классу. Это, как мне кажется, обусловлено двумя основными причинами. Во-первых, развитость среднего класса — одно из необходимых условий существования постиндустриальной экономики и стабильной политической демократии. Во-вторых, термин “средний класс” обладает эмоциональной привлекательностью, поскольку ассоциируется с достатком, стабильностью и благополучием. А такая привлекательность имеет вполне очевидную политическую ценность.</w:t>
      </w:r>
    </w:p>
    <w:p>
      <w:pPr>
        <w:pStyle w:val="Normal"/>
        <w:rPr/>
      </w:pPr>
      <w:r>
        <w:rPr/>
        <w:t>Значительное внимание среднему классу уделяется и со стороны российских ученых. Однако изучение среднего класса пока еще не вышло у нас из начальной стадии. В России до сих пор нет ни одной социологической работы, в которой с равной степенью глубины одновременно рассматривались бы и проблемы идентификации российского среднего класса, и конкретные аспекты его жизнедеятельности.</w:t>
      </w:r>
    </w:p>
    <w:p>
      <w:pPr>
        <w:pStyle w:val="Normal"/>
        <w:rPr/>
      </w:pPr>
      <w:r>
        <w:rPr/>
        <w:t>Работы, специально посвященные этой социальной группе, ориентированы, в первую очередь, на вопросы, “что есть российский средний класс” и “есть ли он вообще”. Наиболее фундаментальным исследованием среднего класса в России, безусловно, является проект Т.И. Заславской, но и в его рамках усилия пока что концентрируются по преимуществу на идентификационной проблематике.</w:t>
      </w:r>
    </w:p>
    <w:p>
      <w:pPr>
        <w:pStyle w:val="Normal"/>
        <w:rPr/>
      </w:pPr>
      <w:r>
        <w:rPr/>
        <w:t>При всей сфокусированности внимания исследователей среднего класса России на вопросах его идентификации, до выработки общей или хотя бы преобладающей позиции по данной проблеме еще далеко. Представления о границах и составе этого слоя у российских социологов существенно различаются. Соответственно разнятся и его количественные оценки, колеблющиеся в пределах от 15 до более чем 60-70% населения страны.</w:t>
      </w:r>
    </w:p>
    <w:p>
      <w:pPr>
        <w:pStyle w:val="Normal"/>
        <w:rPr/>
      </w:pPr>
      <w:r>
        <w:rPr/>
        <w:t xml:space="preserve">Множественность методик и значительные расхождения в оценках величины и внутренней структуры российского среднего класса обусловлены отнюдь не только индивидуальными предпочтениями социологов или такими универсальными (наблюдаемыми во всех странах) особенностями среднего класса, как гетерогенность и размытость границ. </w:t>
      </w:r>
    </w:p>
    <w:p>
      <w:pPr>
        <w:pStyle w:val="Normal"/>
        <w:rPr/>
      </w:pPr>
      <w:r>
        <w:rPr/>
        <w:t>Сложности идентификации среднего класса в сегодняшней России во многом усугубляются явлениями, характерными для обществ переходного периода: незрелостью социальной структуры и резким обострением “статусной несовместимости” (термин G.Lenski), т.е. значительными нарушениями связей между статусными характеристиками социальных слоев, включая и отсутствие известной цепочки “образование – профессия – доход”.</w:t>
      </w:r>
    </w:p>
    <w:p>
      <w:pPr>
        <w:pStyle w:val="Normal"/>
        <w:rPr/>
      </w:pPr>
      <w:r>
        <w:rPr/>
        <w:t>Идентификация среднего слоя советского периода также во многом затруднена отсутствием этой “цепочки” в течение, по крайней мере, последних тридцати лет существования коммунистического режима (что являлось прямым следствием государственной политики в сфере доходов).</w:t>
      </w:r>
    </w:p>
    <w:p>
      <w:pPr>
        <w:pStyle w:val="Normal"/>
        <w:rPr/>
      </w:pPr>
      <w:r>
        <w:rPr/>
        <w:t>В результате один из главных признаков среднего класса –материальное благосостояние – не только не может играть роль идентификатора этой социальной группы на российской территории, но становится чуть ли ни основным “возмутителем” дискуссий на тему о факте ее существования в России.</w:t>
      </w:r>
    </w:p>
    <w:p>
      <w:pPr>
        <w:pStyle w:val="Normal"/>
        <w:rPr/>
      </w:pPr>
      <w:r>
        <w:rPr/>
        <w:t>Впрочем, с определенной точки зрения наличие множественности подходов к исследованию среднего класса может оказаться даже благом. Если правительство решит приступить к разработке целостной системной политики стимулирования развития среднего класса, то детальный перечень критериев, по которым российские исследователи проводят идентификацию среднего класса, послужит для этой политики прекрасным и практически исчерпывающим набором ориентиров. Я принадлежу к тем, кто считает, что такая политика нужна. Аргументы представлю несколько ниже. А сейчас о критериях идентификации среднего класса.</w:t>
      </w:r>
    </w:p>
    <w:p>
      <w:pPr>
        <w:pStyle w:val="Normal"/>
        <w:rPr/>
      </w:pPr>
      <w:r>
        <w:rPr/>
        <w:t xml:space="preserve">Совокупность этих критериев имеет смысл разделить на две группы: стратификационные и нестратификационные. </w:t>
      </w:r>
    </w:p>
    <w:p>
      <w:pPr>
        <w:pStyle w:val="Normal"/>
        <w:rPr/>
      </w:pPr>
      <w:r>
        <w:rPr/>
        <w:t>В качестве стратификационных критериев идентификации среднего класса в России чаще всего используются:</w:t>
      </w:r>
    </w:p>
    <w:p>
      <w:pPr>
        <w:pStyle w:val="Normal"/>
        <w:rPr/>
      </w:pPr>
      <w:r>
        <w:rPr/>
        <w:t>- характеристики материального благосостояния (уровень дохода, наличие движимого и недвижимого имущества, а также сбережений),</w:t>
      </w:r>
    </w:p>
    <w:p>
      <w:pPr>
        <w:pStyle w:val="Normal"/>
        <w:rPr/>
      </w:pPr>
      <w:r>
        <w:rPr/>
        <w:t>- показатели профессионально-должностного статуса (положение в иерархии управления, уровень образования и квалификации, сложность профессиональной деятельности, принадлежность к тому или иному сектору экономики),</w:t>
      </w:r>
    </w:p>
    <w:p>
      <w:pPr>
        <w:pStyle w:val="Normal"/>
        <w:rPr/>
      </w:pPr>
      <w:r>
        <w:rPr/>
        <w:t>- показатели владения средствами производства (ключевой показатель для идентификации так называемых “традиционных” средних слоев),</w:t>
      </w:r>
    </w:p>
    <w:p>
      <w:pPr>
        <w:pStyle w:val="Normal"/>
        <w:rPr/>
      </w:pPr>
      <w:r>
        <w:rPr/>
        <w:t>- показатели политического статуса, т.е. степени влияния на принятие властных решений различного уровня,</w:t>
      </w:r>
    </w:p>
    <w:p>
      <w:pPr>
        <w:pStyle w:val="Normal"/>
        <w:rPr/>
      </w:pPr>
      <w:r>
        <w:rPr/>
        <w:t>-характеристики потенциала социальной мобильности, описывающие возможности восходящей и нисходящей мобильности у представителей той или иной группы или слоя,</w:t>
      </w:r>
    </w:p>
    <w:p>
      <w:pPr>
        <w:pStyle w:val="Normal"/>
        <w:rPr/>
      </w:pPr>
      <w:r>
        <w:rPr/>
        <w:t>- характеристики статусных аспектов образа жизни (качество текущего потребления, качество среды проживания, качество досуга, круг общения, социальное настроение и пр.),</w:t>
      </w:r>
    </w:p>
    <w:p>
      <w:pPr>
        <w:pStyle w:val="Normal"/>
        <w:rPr/>
      </w:pPr>
      <w:r>
        <w:rPr/>
        <w:t>- показатели социального престижа.</w:t>
      </w:r>
    </w:p>
    <w:p>
      <w:pPr>
        <w:pStyle w:val="Normal"/>
        <w:rPr/>
      </w:pPr>
      <w:r>
        <w:rPr/>
        <w:t>Среди нестратификационных критериев целесообразно было бы различать критерии формальные (т.е. позволяющие отличать “статистическую” группу от реальной) и содержательные (ценности, установки, представления, стереотипы поведения и т.п.).</w:t>
      </w:r>
    </w:p>
    <w:p>
      <w:pPr>
        <w:pStyle w:val="Normal"/>
        <w:rPr/>
      </w:pPr>
      <w:r>
        <w:rPr/>
        <w:t>К формальным критериям, в частности, относятся: наличие/отсутствие групповой идентичности, устойчивость/неустойчивость персонального состава (соотношение между повышательной и понижательной мобильностью, стабильность/нестабильность стратификационных признаков), интегрированность/разобщенность (развитость/неразвитость целостных субъектных качеств, наличие/отсутствие общности), гомогенность/гетерогенность слоя, четкость/нечеткость его границ, размеры (является ли большинством в обществе).</w:t>
      </w:r>
    </w:p>
    <w:p>
      <w:pPr>
        <w:pStyle w:val="Normal"/>
        <w:rPr/>
      </w:pPr>
      <w:r>
        <w:rPr/>
        <w:t>Примерами содержательных нестратификационных характеристик среднего класса могут служить политические ориентации (идеологические предпочтения, степень вовлеченности в политику), содержательные аспекты групповой самоидентификации, трудовая мотивация, профессиональная этика, социальное самочувствие, потребительские предпочтения, сберегательное поведение, ценности и ориентации в частной жизни и т.д.</w:t>
      </w:r>
    </w:p>
    <w:p>
      <w:pPr>
        <w:pStyle w:val="Normal"/>
        <w:rPr/>
      </w:pPr>
      <w:r>
        <w:rPr/>
        <w:t>К великому сожалению, каждый из только что упомянутых критериев идентификации среднего класса представляет собой в наших сегодняшних условиях не более чем название той или иной нерешенной проблемы. И если попытаться сформулировать направления возможной государственной политики стимулирования развития среднего класса в России таким образом, чтобы все эти проблемы были покрыты и “разобраны”, то получится примерно следующее:</w:t>
      </w:r>
    </w:p>
    <w:p>
      <w:pPr>
        <w:pStyle w:val="Normal"/>
        <w:rPr/>
      </w:pPr>
      <w:r>
        <w:rPr/>
        <w:t>- стимулирование развития сфер деятельности среднего класса,</w:t>
      </w:r>
    </w:p>
    <w:p>
      <w:pPr>
        <w:pStyle w:val="Normal"/>
        <w:rPr/>
      </w:pPr>
      <w:r>
        <w:rPr/>
        <w:t xml:space="preserve">- повышение профессионального качества тех слоев, из которых рекрутируется средний класс и которые сейчас его начинают составлять, </w:t>
      </w:r>
    </w:p>
    <w:p>
      <w:pPr>
        <w:pStyle w:val="Normal"/>
        <w:rPr/>
      </w:pPr>
      <w:r>
        <w:rPr/>
        <w:t>- превращение слоя российских белых воротничков в слой, обладающий высоким уровнем доходов и достаточно крупной собственностью,</w:t>
      </w:r>
    </w:p>
    <w:p>
      <w:pPr>
        <w:pStyle w:val="Normal"/>
        <w:rPr/>
      </w:pPr>
      <w:r>
        <w:rPr/>
        <w:t>- формирование жизненной среды среднего класса,</w:t>
      </w:r>
    </w:p>
    <w:p>
      <w:pPr>
        <w:pStyle w:val="Normal"/>
        <w:rPr/>
      </w:pPr>
      <w:r>
        <w:rPr/>
        <w:t>- формирование стиля жизни среднего класса, как стиля, господствующего в данном обществе.</w:t>
      </w:r>
    </w:p>
    <w:p>
      <w:pPr>
        <w:pStyle w:val="Normal"/>
        <w:rPr/>
      </w:pPr>
      <w:r>
        <w:rPr/>
        <w:t>Время от времени в дискуссиях о перспективах российского среднего класса возникает вопрос о том, может ли в России в принципе появится средний класс в том виде, в каком он существует сейчас в развитых странах северного полушария. Мне кажется, что может. Во всяком случае, уровень нашей обеспеченности природными и интеллектуальными ресурсами позволяет на это надеяться. Другое дело сроки решения этой задачи. Полагаю, что они будут очень длительными. Реалистический временной горизонт — лет тридцать.</w:t>
      </w:r>
    </w:p>
    <w:p>
      <w:pPr>
        <w:pStyle w:val="Normal"/>
        <w:rPr/>
      </w:pPr>
      <w:r>
        <w:rPr/>
        <w:t xml:space="preserve">Теперь о целесообразности разработки государственной политики стимулирования развития среднего класса. Одно из самых сильных возражений против ее создания сводится к тому, что с содержательной точки зрения эта политика совпадала бы общей политикой модернизации нашего общества. В самом деле, любая комплексная политика стимулирования развития среднего класса будет со всей очевидностью включать и структурную реформу экономики, и программу развития малого бизнеса, и реформу образования, и реформу рынка недвижимости, и реформу страхования, и реформу рынка ценных бумаг, и политику выравнивания доходов, и рост, и программу жилищного строительства, и программу развития телекоммуникаций, компоненты которой создают нормальную жизненную среду среднего класса, и развитие местного самоуправления, и повышение качества услуг образования и медицины, и развитие гражданского общества и т.д. и т.п. Тогда в чем же смысл подобной “мегаполитики”, конкурирующей по масштабности разве что с пристнопамятными программами КПСС? </w:t>
      </w:r>
    </w:p>
    <w:p>
      <w:pPr>
        <w:pStyle w:val="Normal"/>
        <w:rPr/>
      </w:pPr>
      <w:r>
        <w:rPr/>
        <w:t>Мне кажется, что смысл разработки этой политики состоит в следующем. Во-первых, такая политика она позволяет привнести социальный смысл в либеральные преобразования. А социальной направленности в деятельности правительств переходного периода, как правило, не хватает. Ставя перед собой задачу формирования среднего класса, правительство реформ выдвигает реальную и политически привлекательную цель, и получает тем самым возможность создания собственной серьезной социальной базы. Во-вторых, такая политика — именно в силу своей комплексности — может задать более или менее целостную систему среднесрочных и долгосрочных приоритетов деятельности правительства, позволит пересмотреть и упорядочить уже существующие отраслевые и ведомственные программы, выяснить, что в них пропущено, какие элементы программ более важны, а какие менее важны.</w:t>
      </w:r>
    </w:p>
    <w:p>
      <w:pPr>
        <w:pStyle w:val="Normal"/>
        <w:rPr/>
      </w:pPr>
      <w:r>
        <w:rPr/>
        <w:t>Отдельно хочется сказать о необходимости формирования стиля жизни среднего класса как стиля доминирующего. Вопрос в том, какой именно стиль жизни мы хотим видеть доминирующим. Хорошо известно, что средний класс может склоняться к поддержке и стабильной демократии, и тоталитарного режима. Предпосылок для второго варианта у нас в настоящее время довольно много. В нашем сознании еще слишком много уродливого и откровенно дикого. Я имею в виду и разнузданный аморализм нуворишей, и пропитавший все общество авторитарный синдром, и специфическую дремучую ксенофобию “обычных горожан”. Меня вчера утром потрясла телепередача “Час быка”. Ведущий предложил зрителям звонками отвечать на вопрос, верят ли они в то, что евреи совершают ритуальные убийства? Позвонили 3000 с лишним человек, из них около полутора тысяч сказало, что да, совершают. Сидящим здесь социологам не надо доказывать, что подобный телевизионный опрос не репрезентативен. Но дело в том, что на предыдущие вопросы в другие дни зрители этой программы отвечали вполне цивилизовано. Не думаю, чтобы этот фонтан дикости был случаен. Он лишь очередное пояснение, почему представители формирующихся сегодня средних слоев, включая и предпринимательство, зачастую с большим удовольствием поддерживают откровенно фашизоидные партии. Мне кажется, что с нашей общественной психологией, отягощенной “коммунистической травмой”, мы не можем себе позволить пренебрегать просветительно-педагогической задачей, полагая, что достаточно наладить экономику, а в психологии “все само образуется”.</w:t>
      </w:r>
    </w:p>
    <w:p>
      <w:pPr>
        <w:pStyle w:val="Normal"/>
        <w:rPr/>
      </w:pPr>
      <w:r>
        <w:rPr/>
        <w:t xml:space="preserve">И последнее, на что хотелось бы обратить внимание в связи с проблемой развития среднего класса. Мне кажется, что одной из приоритетных забот и управленцев, и социологов, и журналистов должен стать не столько </w:t>
      </w:r>
      <w:r>
        <w:rPr>
          <w:lang w:val="en-US"/>
        </w:rPr>
        <w:t xml:space="preserve">upper midlle </w:t>
      </w:r>
      <w:r>
        <w:rPr/>
        <w:t>или</w:t>
      </w:r>
      <w:r>
        <w:rPr>
          <w:lang w:val="en-US"/>
        </w:rPr>
        <w:t xml:space="preserve"> midlle midlle êëàññ</w:t>
      </w:r>
      <w:r>
        <w:rPr/>
        <w:t xml:space="preserve">, сколько </w:t>
      </w:r>
      <w:r>
        <w:rPr>
          <w:lang w:val="en-US"/>
        </w:rPr>
        <w:t xml:space="preserve">low midlle class — </w:t>
      </w:r>
      <w:r>
        <w:rPr/>
        <w:t xml:space="preserve">слой, которого у нас по-хорошему не существовало никогда. У нас никогда не было мощного слоя высоко профессиональных людей со средним образованием, на которых могли бы опираться люди с высшим образованием, люди с высокой квалификацией. У нас были изумительные врачи, но никогда не было в достатке хороших фельдшеров и медсестер. У нас были профессионалы офицеры, но не было высокопрофессионального младшего командного состава, на котором, как известно, держаться эффективные современные армии. У нас были прекрасные ученые, инженеры, но не было массового слоя грамотно работающих техников. В качестве управленческой задачи ориентация усилий на формировании адекватного современным требованиям многочисленного низшего среднего класса должна, с моей точки зрения, быть одной из самых приоритетных, иначе все наши усилия по формированию среднего класса и модернизации общества уйдут в песок. </w:t>
      </w:r>
    </w:p>
    <w:p>
      <w:pPr>
        <w:pStyle w:val="Normal"/>
        <w:rPr>
          <w:lang w:val="en-US"/>
        </w:rPr>
      </w:pPr>
      <w:r>
        <w:rPr/>
        <w:t>Я не настолько наивен, чтобы думать, что разработка комплексной политики стимулирования среднего класса способна создать некую “управленческую благодать”. Но такая политика может как минимум сделать правительство более понятным и привлекательным для населения и дать некоторый импульс трансформации управленческой культуры от сугубо технократической к социально ориентированной. Говоря о целесообразности выработки этой политики, я невольно вспоминаю замечательную фразу Гегеля: “Идите к солнцу! Если не дойдете до солнца, то по крайней мере устанете и будете хорошо спать”.</w:t>
      </w:r>
    </w:p>
    <w:p>
      <w:pPr>
        <w:pStyle w:val="Heading4"/>
        <w:ind w:firstLine="567"/>
        <w:rPr/>
      </w:pPr>
      <w:r>
        <w:rPr/>
        <w:t xml:space="preserve">И. Рывкина </w:t>
      </w:r>
    </w:p>
    <w:p>
      <w:pPr>
        <w:pStyle w:val="Heading2"/>
        <w:ind w:hanging="0"/>
        <w:rPr/>
      </w:pPr>
      <w:r>
        <w:rPr/>
        <w:t>Социальный потенциал для формирования среднего класса в России и причины его нереализованности</w:t>
      </w:r>
    </w:p>
    <w:p>
      <w:pPr>
        <w:pStyle w:val="Normal"/>
        <w:rPr/>
      </w:pPr>
      <w:r>
        <w:rPr/>
        <w:t xml:space="preserve">Сначала я хотела бы сделать пару замечаний. Программа Министерства экономики напомнила мне практику социального планирования в самые худшие времена, в самый острый период утопизма, когда ставилась задача формирования гармонически развитой личности. </w:t>
      </w:r>
    </w:p>
    <w:p>
      <w:pPr>
        <w:pStyle w:val="Normal"/>
        <w:rPr/>
      </w:pPr>
      <w:r>
        <w:rPr/>
        <w:t xml:space="preserve">Разве поставленная в этой программе задача сформировать стиль жизни среднего класса, его жизненную среду не есть утопия? Такая же, как, например, задача “открыть новую физическую частицу в текущем квартале”? </w:t>
      </w:r>
    </w:p>
    <w:p>
      <w:pPr>
        <w:pStyle w:val="Normal"/>
        <w:rPr/>
      </w:pPr>
      <w:r>
        <w:rPr/>
        <w:t xml:space="preserve">Стиль жизни формируется внутри семьи. И потому ни Министерство экономики, ни какие иные планировщики ни могут обучать средний класс стилю жизни. Это странная, ошибочно построенная программа. Корни ошибки в том, что сохраняется неверное представление, что социальный класс формируется как вторичное явление, как следствие прежде всего экономических факторов. Я считаю, что уж если говорить о программе, то не нужно ставить, во-первых, утопических задач и, во-вторых, надо ставить конкретные и очень узкие задачи. Кроме того, ставить задачи формирования классов, само по себе весьма спорное дело. Программная задача так напрямую не ставится. Нужна, как минимум, последовательность политических шагов, временная последовательность. И самое главное, нужно на самом деле не классы формировать, и не стиль жизни, а нужно преграды этого процесса, тормоза снимать. Управленческая задача, политическая задача должна быть другой. Она должна заключаться не в том, чтобы формировать у среднего класса среду, чтобы кухни покупали, а в том, чтобы снять препятствия формирования среднего класса, решая конкретные проблемы, начиная от выплаты зарплаты и кончая криминализацией. Это косвенные пути управления, но нет прямых путей формирования социальной стратификации. Не дано природой такой практической деятельности. И никакое министерство, самое сверхмощное, никогда в жизни не может ставить перед собой подобной задачи, потому что эта задача утопична. </w:t>
      </w:r>
    </w:p>
    <w:p>
      <w:pPr>
        <w:pStyle w:val="Normal"/>
        <w:rPr/>
      </w:pPr>
      <w:r>
        <w:rPr/>
        <w:t xml:space="preserve">Теперь я позволю себе высказать несколько соображений по заявленной теме. Есть два подхода к стратификации. Каждый из них опирается на традиции. Первый подход социологический и второй подход экономический. Чем они отличаются? </w:t>
      </w:r>
    </w:p>
    <w:p>
      <w:pPr>
        <w:pStyle w:val="Normal"/>
        <w:rPr/>
      </w:pPr>
      <w:r>
        <w:rPr/>
        <w:t xml:space="preserve">При социологическом подходе средний класс, как и другие классы, рассматриваются в пространстве стратификации. И в этом пространстве выясняется позиция каждого класса — высший, средний, низший. За основу берется вся система социальных групп, и в них выясняется диспозиция, дистанция, ранги, относительное положение — выше, ниже и т.д. Но есть другой подход, который для России сегодня не менее, а может быть, даже более актуален. Это экономический подход. Для него средний класс прежде всего особый субъект экономики, экономический процессов, экономических перемен. Если нет субъектов экономики, то нет экономических реформ и вообще никакой экономики. Первый подход, с моей точки зрения, более академичен, второй подход должен быть более прикладным, призван решать конкретные задачи по ликвидации помех, по снятии преград, по снятии тормозов. Здесь должны ставиться прикладные задачи такого типа как, например, задача подсчетов, что теряет общество сегодня, что потеряла российская экономика от того, что не получилось создать средний класс. Какие потери реально экономика понесла и как сделать, чтобы эти потери минимизировать в последующие годы. </w:t>
      </w:r>
    </w:p>
    <w:p>
      <w:pPr>
        <w:pStyle w:val="Normal"/>
        <w:rPr/>
      </w:pPr>
      <w:r>
        <w:rPr/>
        <w:t xml:space="preserve">Надо сказать, что в экономическом подходе есть своя мифология. В начале 90-х гг. была страшная эйфория по поводу того, что быстренько у нас создастся средний класс. Как, на какой базе — неизвестно, и в какое тысячелетие — неизвестно, но тогда-то у нас возникнет социально ориентированное, цивилизованное общество, рыночная капиталистическая нормальная экономика. Завышенные ожидания были чрезвычайно сильными. </w:t>
      </w:r>
    </w:p>
    <w:p>
      <w:pPr>
        <w:pStyle w:val="Normal"/>
        <w:rPr/>
      </w:pPr>
      <w:r>
        <w:rPr/>
        <w:t xml:space="preserve">Я приведу пример прогноза Попова Гавриила Харитоновича, который своими ушами слышала: он призывал срочно ликвидировать колхозы, поскольку, по его мнению, фермеры начнут кормить Россию уже через пару лет. У нас в 1992 г. было 200 тыс. фермеров, и сейчас, в 1997 их 280 тыс. И сейчас эта цифра не меняется. Фермерство не растет. Как было, так и осталось. Не они начали кормить Россию, а начала кормить, так сказать, западная цивилизация. </w:t>
      </w:r>
    </w:p>
    <w:p>
      <w:pPr>
        <w:pStyle w:val="Normal"/>
        <w:rPr/>
      </w:pPr>
      <w:r>
        <w:rPr/>
        <w:t xml:space="preserve">Почему были завышены ожидания относительно среднего класса? Это было совершенно не случайно, потому что это класс особый, он среди всех социальных классов, страт, групп выделяется, по крайней мере, по двум своим характерным чертам — качественной и количественной. </w:t>
      </w:r>
    </w:p>
    <w:p>
      <w:pPr>
        <w:pStyle w:val="Normal"/>
        <w:rPr/>
      </w:pPr>
      <w:r>
        <w:rPr/>
        <w:t>Качественная черта этого класса, которая отличает его от всех, заключается в его разнопрофильности. И его разнопрофильность выражается в том, что можно назвать 400, 500, 600 профессий, которые превращаются в особый социальный слой. Средний класс во всех отраслях представлен, и во всех отраслях есть базовые субъекты, которые закрепляют эти отрасли. (Это, конечно, схема, модель, а не реальность). Все отрасли, — промышленность, сельское хозяйство, транспорт, информатика, наука, адвокатура, юриспруденция, бензоколонки, — абсолютно все отрасли имеют внутри себя социальные субъекты, которые «крутят» экономику в этих отраслях, имеют собственников, без которых эти отрасли мертвы.</w:t>
      </w:r>
    </w:p>
    <w:p>
      <w:pPr>
        <w:pStyle w:val="Normal"/>
        <w:rPr/>
      </w:pPr>
      <w:r>
        <w:rPr/>
        <w:t xml:space="preserve">Значит, эти и только эти субъекты оживляют отрасли, обеспечивают им кровоснабжение и тем самым дают жизнь экономике. Это первая уникальная особенность среднего класса. </w:t>
      </w:r>
    </w:p>
    <w:p>
      <w:pPr>
        <w:pStyle w:val="Normal"/>
        <w:rPr/>
      </w:pPr>
      <w:r>
        <w:rPr/>
        <w:t xml:space="preserve">Конечно, те, кто изучают рабочий класс, сказал бы, что и рабочие профессионально различны. Тем не менее, они завязаны на однородную собственность, а средний класс завязан на особый тип собственности, отсюда его независимость. </w:t>
      </w:r>
    </w:p>
    <w:p>
      <w:pPr>
        <w:pStyle w:val="Normal"/>
        <w:rPr/>
      </w:pPr>
      <w:r>
        <w:rPr/>
        <w:t>Итак, первая черта среднего класса — его разнородность, его функциональное разнообразие, которое охватывает все отрасли экономики.</w:t>
      </w:r>
    </w:p>
    <w:p>
      <w:pPr>
        <w:pStyle w:val="Normal"/>
        <w:rPr/>
      </w:pPr>
      <w:r>
        <w:rPr/>
        <w:t xml:space="preserve">Вторая его черта, вытекающая из первой, — особая количественная доля этого класса среди работающих граждан. </w:t>
      </w:r>
    </w:p>
    <w:p>
      <w:pPr>
        <w:pStyle w:val="Normal"/>
        <w:rPr/>
      </w:pPr>
      <w:r>
        <w:rPr/>
        <w:t xml:space="preserve">Я не согласна с тем, что для успешного развития экономики должно быть не меньше 10 млн. человек. Средний класс должен составлять не меньше 40 -50 млн. человек. Сорок процентов среднего класса среди всего населения — минимум для России. Столько должно быть людей, принадлежащих к среднему классу, чтобы экономика развивалась нормально, чтобы она была здорова. Это с точки зрения нормы. Сейчас мы не знаем, какова в реальности численность среднего класса, никто по головам его не сосчитал. </w:t>
      </w:r>
    </w:p>
    <w:p>
      <w:pPr>
        <w:pStyle w:val="Normal"/>
        <w:rPr/>
      </w:pPr>
      <w:r>
        <w:rPr/>
        <w:t xml:space="preserve">Эти две особенности, — профессиональное многообразие и присутствие во всех отраслях экономики, с одной стороны, и вытекающий из этого особый количественный вес в системе стратификации, с другой стороны, — делали ожидания 90-х годов относительно среднего класса чрезвычайно сильными. </w:t>
      </w:r>
    </w:p>
    <w:p>
      <w:pPr>
        <w:pStyle w:val="Normal"/>
        <w:rPr/>
      </w:pPr>
      <w:r>
        <w:rPr/>
        <w:t>В эти годы мы проводили во ВЦИОМе уникальный опрос, который до сих пор имеет большое значение. Это был опрос двухсот сверхкомпетентных экспертов. Мы не спрашивали этих экспертов о том, существует ли уже средний класс, возник ли он и когда именно. Наши вопросы звучали очень академично. Два вопроса из этого опроса я вам скажу. Первый вопрос — “Какими чертами, как Вы думаете, должен обладать средний класс, чтобы он работал на отечественную экономику?” Иными словами, какие черты его репрезентативно представляют. И второй — “Какие функции он должен выполнять?”</w:t>
      </w:r>
    </w:p>
    <w:p>
      <w:pPr>
        <w:pStyle w:val="Normal"/>
        <w:rPr/>
      </w:pPr>
      <w:r>
        <w:rPr/>
        <w:t xml:space="preserve">Если средний класс должен обладать определенными чертами и выполнять определенные функции, то это значит, что больше никто этих черт не имеет и никто этих функций не выполнит. Что сказали эксперты? Эксперты назвали пять черт среднего класса. </w:t>
      </w:r>
    </w:p>
    <w:p>
      <w:pPr>
        <w:pStyle w:val="Normal"/>
        <w:rPr/>
      </w:pPr>
      <w:r>
        <w:rPr/>
        <w:t>Первое — экономическая независимость от власти, способность самостоятельно оперировать своим капиталом. (Они не назвали экономическую зависимость от криминала. А ведь в действительности можно говорить о двойной зависимости среднего класса: от государственных чиновников и криминала. Тогда еще зависимость от криминала не была столь вопиющей, и поэтому они это не назвали). То есть, средний класс — это класс вполне реальных, хоть мелких, хоть средних, но собственников, которые реально владеют, реально управляют собственностью, являются ее хозяевами.</w:t>
      </w:r>
    </w:p>
    <w:p>
      <w:pPr>
        <w:pStyle w:val="Normal"/>
        <w:rPr/>
      </w:pPr>
      <w:r>
        <w:rPr/>
        <w:t xml:space="preserve">Второе — экономический профессионализм в сферах бизнеса, финансах, торговле, проектировании, информатике, юридической сфере и т.д. — везде, где представители этого класса действуют. </w:t>
      </w:r>
    </w:p>
    <w:p>
      <w:pPr>
        <w:pStyle w:val="Normal"/>
        <w:rPr/>
      </w:pPr>
      <w:r>
        <w:rPr/>
        <w:t xml:space="preserve">Третья черта, названная экспертами, — идентификация этого класса со своим бизнесом. Действительно, для людей среднего класса весьма характерна высочайшая степень идентификации со своим бизнесом. Он является одной из важнейших ценностей, второй или третьей по степени важности, то есть ценностью, сопоставимой с такими ценностями, как семья, дети, здоровье. Эта исключительная особенность среднего класса, отличающая его практически от многих других социальных групп и слоев. </w:t>
      </w:r>
    </w:p>
    <w:p>
      <w:pPr>
        <w:pStyle w:val="Normal"/>
        <w:rPr/>
      </w:pPr>
      <w:r>
        <w:rPr/>
        <w:t xml:space="preserve">Четвертая черта — высокая гражданственность, вытекающая из высокой степени идентификации со своим бизнесом. </w:t>
      </w:r>
    </w:p>
    <w:p>
      <w:pPr>
        <w:pStyle w:val="Normal"/>
        <w:rPr/>
      </w:pPr>
      <w:r>
        <w:rPr/>
        <w:t xml:space="preserve">И пятая черта — способность к рационализму. Прежде всего экономическому, что означает понимание и способность действовать экономически рационально. </w:t>
      </w:r>
    </w:p>
    <w:p>
      <w:pPr>
        <w:pStyle w:val="Normal"/>
        <w:rPr/>
      </w:pPr>
      <w:r>
        <w:rPr/>
        <w:t>Это черты не мною придуманы, а высказаны экспертами. В состав этих двухсот экспертов входила самая высокая элита, которая тогда была. Там были очень крупные предприниматели, очень крупные политики и практически все видные экономисты</w:t>
      </w:r>
    </w:p>
    <w:p>
      <w:pPr>
        <w:pStyle w:val="Normal"/>
        <w:rPr/>
      </w:pPr>
      <w:r>
        <w:rPr/>
        <w:t xml:space="preserve">Второй вопрос относился к функции среднего класса. Эксперты выделили несколько функций. Первое — функцию субъектов экономики, то есть быть независимыми хозяевами своего бизнеса, пустить в ход капитал. Второе — воспроизводить капитал, увеличивать его, наследовать, передавать. Третье — создавать сеть экономических отношений. То есть саму network, ту сеть, где есть хозяин и наемный работник — фермер, батрак и т.д. Это сеть, собственно, на которой экономика держится. Четвертое — профессиональное обеспечение экономики, одухотворение ее навыками и культурой. Об этом очень хорошо сказал Черниченко, когда он в своей книге написал о сельском хозяйстве, о председателях, о фермерах. Он писал о том, что такое сельскохозяйственная деятельность. Это — умение вести дело. Он имел ввиду частных собственников. В данном случае умение вести дело тоже очень важно для среднего класса. Средний класс — это люди, которые не только идентифицированы со своим бизнесом, но они и отличные профессионалы в своем деле.  И пятое — стабилизировать экономику. Сеть экономических отношений способна создать жесткость в экономике и удерживать ее от развала. </w:t>
      </w:r>
    </w:p>
    <w:p>
      <w:pPr>
        <w:pStyle w:val="Normal"/>
        <w:rPr/>
      </w:pPr>
      <w:r>
        <w:rPr/>
        <w:t xml:space="preserve">Известно, надежда на то, что в стране быстро возникнет средний класс, не оправдалась, и этот класс в России не возник. В связи с этим возникает вопрос, какие же социальные последствия понесла экономика от того, что общество не сумело родить средний класс? Роды бывают нормальные и патологические, трагические, но в данном случае этих родов вообще не произошло. </w:t>
      </w:r>
    </w:p>
    <w:p>
      <w:pPr>
        <w:pStyle w:val="Normal"/>
        <w:rPr/>
      </w:pPr>
      <w:r>
        <w:rPr/>
        <w:t xml:space="preserve">Главным социальным последствием отсутствия среднего класса является то, что рыночная экономика возникла, а ее социальная база отсутствует. И этот парадокс означает, что возникшая рыночная экономика оказывается в социальном смысле ущербной. В чем выражается ее социальная ущербность? Во-первых, в том, что рыночная экономика в России базируется на дефектной стратификации. </w:t>
      </w:r>
    </w:p>
    <w:p>
      <w:pPr>
        <w:pStyle w:val="Normal"/>
        <w:rPr/>
      </w:pPr>
      <w:r>
        <w:rPr/>
        <w:t xml:space="preserve">Надо сказать, что стратификация, грубо говоря, может быть двух типов. Она может быть полярной и пирамидальной. Когда я говорю, что рыночная экономика в России базируется на дефектной стратификации, то имею ввиду прежде всего то, что это стратификация полярная. Иными словами, в ней есть 5% сверхбогатых, 70-80% малоимущих или почти малоимущих, но нет среднего класса. </w:t>
      </w:r>
    </w:p>
    <w:p>
      <w:pPr>
        <w:pStyle w:val="Normal"/>
        <w:rPr/>
      </w:pPr>
      <w:r>
        <w:rPr/>
        <w:t xml:space="preserve">Существуют определенная зависимость между стратификацией и экономикой. С одной стороны, экономика влияет на социальные страты, — не случайно социологи рассматривают средний класс с точки зрения его обеспеченности, богатства, доходов, имущественного положения. С другой стороны, сами страты влияют на экономику. Но у нас между верхами и низами полная пустота, в результате рыночная экономика оказалась базирующейся на дефектной полярной стратификации. </w:t>
      </w:r>
    </w:p>
    <w:p>
      <w:pPr>
        <w:pStyle w:val="Normal"/>
        <w:rPr/>
      </w:pPr>
      <w:r>
        <w:rPr/>
        <w:t xml:space="preserve">Кроме того, ущербность стратификации заключается и в том, что средний класс оказался в “закупоренном треугольнике”. Были грандиозные ожидания, они в определенной мере остались, о чем свидетельствует изложенная здесь программа о планировании среднего класса, стиля жизни. Но на самом-то деле ведь закупорен средний класс. И одним приказом данную конструкцию не сломаешь. Этот треугольник состоит из трех социальных групп: государственные чиновники, крупный капитал, мобилизующий экономику и криминал. </w:t>
      </w:r>
    </w:p>
    <w:p>
      <w:pPr>
        <w:pStyle w:val="Normal"/>
        <w:rPr/>
      </w:pPr>
      <w:r>
        <w:rPr/>
        <w:t xml:space="preserve">Я сейчас веду в Высшей школе экономики семинар со студентами — “Мои встречи с теневой экономикой”. Речь идет о личном соприкосновении студентов с теневой экономикой. Везде главный герой — средний класс, который оказывается в паутине криминала. Таким образом, социальная ущербность экономики проявляется в том, что средний класс заперт в социальном треугольнике — государственный чиновник, крупный монополист и криминальная крыша. </w:t>
      </w:r>
    </w:p>
    <w:p>
      <w:pPr>
        <w:pStyle w:val="Normal"/>
        <w:rPr/>
      </w:pPr>
      <w:r>
        <w:rPr/>
        <w:t xml:space="preserve">Теперь можно вернуться к главному вопросу — какие же дефекты в обществе порождают отсутствие в нем среднего класса? Что, собственно, общество теряет оттого, что оно не имеет среднего класса ? </w:t>
      </w:r>
    </w:p>
    <w:p>
      <w:pPr>
        <w:pStyle w:val="Normal"/>
        <w:rPr/>
      </w:pPr>
      <w:r>
        <w:rPr/>
        <w:t xml:space="preserve">А теряет оно вот что. Дефектная социальная стратификация сдерживает развитие экономики, а порочные черты экономики не дают развиться среднему классу, то есть тормозят оздоровление социальной стратификации. Они взаимно друг друга индуцируют. Этот порочный круг сложился, и выйти из него сейчас не так просто. Что касается политических мер, то они должны быть чрезвычайно продуманными. Нужно выяснить, где применение политических мер и программ возможно. Во всяком случае, социальные программы не должны быть программами прямого формирования среднего класса. </w:t>
      </w:r>
    </w:p>
    <w:p>
      <w:pPr>
        <w:pStyle w:val="Normal"/>
        <w:rPr/>
      </w:pPr>
      <w:r>
        <w:rPr>
          <w:spacing w:val="0"/>
        </w:rPr>
        <w:t xml:space="preserve">В опросе экспертов, на который я ссылалась, задавали вопрос: из каких социальных слоев и групп может сформироваться средний класс в России? И ответы были совершенно удивительные. Эксперты назвали практически все социальные слои и группы российского общества. Получалось, что средний класс может формироваться из людей любой социальной группы. То есть, потенциально в обществе имеются люди, из которых этот класс может формироваться. Но вся ситуация порочного круга, сложившегося между стратификацией и экономикой, тормозит реализацию этого потенциала. </w:t>
      </w:r>
    </w:p>
    <w:p>
      <w:pPr>
        <w:pStyle w:val="Normal"/>
        <w:rPr/>
      </w:pPr>
      <w:r>
        <w:rPr>
          <w:spacing w:val="0"/>
        </w:rPr>
        <w:t xml:space="preserve">Что сказать о нынешней ситуации? Нынешняя ситуация в отношении среднего класса такова: утопии, которые были в 90-е годы относительно среднего класса, что его можно создать за два-три года, совсем ушли в прошлое. Но все-таки остается большая потребность в среднем классе. </w:t>
      </w:r>
    </w:p>
    <w:p>
      <w:pPr>
        <w:pStyle w:val="Normal"/>
        <w:rPr/>
      </w:pPr>
      <w:r>
        <w:rPr>
          <w:spacing w:val="0"/>
        </w:rPr>
        <w:t xml:space="preserve">Первая причина этого в том, что в условиях высокой монополизации нынешней российской экономики возникает потребность в антимонопольных социальных силах. Среди них средний класс, конечно, лидирует, он является классической антимонопольной силой. Но сейчас в России он скован, заперт в треугольнике, о котором я говорила. </w:t>
      </w:r>
    </w:p>
    <w:p>
      <w:pPr>
        <w:pStyle w:val="Normal"/>
        <w:rPr/>
      </w:pPr>
      <w:r>
        <w:rPr>
          <w:spacing w:val="0"/>
        </w:rPr>
        <w:t xml:space="preserve">Вторая причина в том, что ощущается большая потребность в стабилизирующих факторах. Все говорят о финансовой стабилизации, но ведь кроме финансовой стабилизации должна быть социальная стабилизация. Естественно, что средний класс является той социальной силой, которая должна играть первую роль в процессе социальной стабилизации. И поэтому спрос на средний класс как на стабилизатор экономики и общества чрезвычайно велик. </w:t>
      </w:r>
    </w:p>
    <w:p>
      <w:pPr>
        <w:pStyle w:val="Normal"/>
        <w:rPr/>
      </w:pPr>
      <w:r>
        <w:rPr>
          <w:spacing w:val="0"/>
        </w:rPr>
        <w:t xml:space="preserve">Средний класс проходит два этапа в своем формировании: сначала он является “классом в себе”, а потом — “для себя”. Эта формула Энгельса, который говорил о возникновении классов вообще, работает и в данном случае. То, что рассказывала Людмила Александровна Хахулина о субъективных оценках, доказывает, что средний класс существует пока как бы “в себе”. Но для общества он еще не возник. Поэтому, если какая-то группа людей на вопросы социологов отвечает — “да, мы относимся к среднему классу”, это вовсе не означает, что этот класс играет какую-то значимую роль в обществе. Сначала происходит самоидентификация, а реальная экономическая отдача приходит потом. В этом смысле можно говорить о двух этапах эволюции среднего класса. </w:t>
      </w:r>
    </w:p>
    <w:p>
      <w:pPr>
        <w:pStyle w:val="Normal"/>
        <w:rPr/>
      </w:pPr>
      <w:r>
        <w:rPr>
          <w:spacing w:val="-8"/>
        </w:rPr>
        <w:t xml:space="preserve">Сейчас есть интересные тенденции в эволюции среднего класса. Во-первых, сформировалась политическая ветвь среднего класса — это оригинальная вещь. Во-вторых, сформировалась ветвь среднего класса из людей, являющихся одновременно и политиками и бизнесменами. Есть и теневая ветвь среднего класса. Таким образом, процесс формирования среднего класса идет, но весь вопрос в том, что соотношение здоровых и болезненных процессов в этой сфере не в пользу здоровых, к сожалению. Потому что средний класс накапливается, но весь вопрос — каким он является с точки зрения экономической “светотени”, сколько в нем “теневого”. </w:t>
      </w:r>
    </w:p>
    <w:p>
      <w:pPr>
        <w:pStyle w:val="Normal"/>
        <w:rPr/>
      </w:pPr>
      <w:r>
        <w:rPr>
          <w:spacing w:val="-8"/>
        </w:rPr>
        <w:t xml:space="preserve">Очень негативно сказывается сейчас на среднем классе криминализация, которая впитывается этим слоем как губкой. Поэтому, к сожалению, этот возникающий новый средний класс с самого начала поражен генетическим заболеванием, наследственной болезнью. Ведь общество, как известно, имеем болезни как и биологический организм. Но кроме того, негативно сказывается на процессе формирования среднего класса и маргинализация. </w:t>
      </w:r>
    </w:p>
    <w:p>
      <w:pPr>
        <w:pStyle w:val="Normal"/>
        <w:rPr/>
      </w:pPr>
      <w:r>
        <w:rPr>
          <w:spacing w:val="-8"/>
        </w:rPr>
        <w:t xml:space="preserve">Маргинализация, рост маргинальных слоев и усиление их роли в обществе, маргинализация социальной структуры, очень тяжело сказывается на формирование среднего класса. Как сказывается маргинализация общества на среднем классе? Это вопрос для меня новый, ответ на него надо искать, но сейчас ясно одно, а именно то, что такое влияние имеет место, несомненно. </w:t>
      </w:r>
    </w:p>
    <w:p>
      <w:pPr>
        <w:pStyle w:val="Heading4"/>
        <w:ind w:firstLine="567"/>
        <w:rPr/>
      </w:pPr>
      <w:r>
        <w:rPr/>
        <w:t>И. Хакамада</w:t>
      </w:r>
    </w:p>
    <w:p>
      <w:pPr>
        <w:pStyle w:val="Heading2"/>
        <w:ind w:hanging="0"/>
        <w:rPr/>
      </w:pPr>
      <w:r>
        <w:rPr/>
        <w:t>Средний класс и малый бизнес</w:t>
      </w:r>
    </w:p>
    <w:p>
      <w:pPr>
        <w:pStyle w:val="Normal"/>
        <w:rPr/>
      </w:pPr>
      <w:r>
        <w:rPr/>
        <w:t>Мне кажется, что в определении среднего класса важно учитывать способность людей брать ответственность на себя и разумно рисковать, накапливать финансовые средства и инвестировать. Причем инвестировать как свои интеллектуальные способности, так и финансовые средства. Инвестировать не только в депозиты, но и в развитие своего дела, в жилье, машины и т.д. С этой точки зрения те, кто занят в малом предпринимательстве представляют собой одну из составных частей среднего класса.</w:t>
      </w:r>
    </w:p>
    <w:p>
      <w:pPr>
        <w:pStyle w:val="Normal"/>
        <w:rPr/>
      </w:pPr>
      <w:r>
        <w:rPr/>
        <w:t xml:space="preserve">Развязывание узких мест в сфере малого предпринимательства может в какой-то степени открыть то, что, как было правильно сказано, абсолютно закрыто в сегодняшних условиях. Я бы хотела поделиться своими мыслями, как это сделать, и рассказать о тех проблемах и трудностях, с которыми мы сталкиваемся как представители правительства, обязанные заниматься поддержкой малого бизнеса. </w:t>
      </w:r>
    </w:p>
    <w:p>
      <w:pPr>
        <w:pStyle w:val="Normal"/>
        <w:rPr/>
      </w:pPr>
      <w:r>
        <w:rPr/>
        <w:t xml:space="preserve">Первая проблема заключается в том, чтобы развязать региональные рынки. Малый бизнес развивается в определенных центрах, на базе сложившихся неплохих стартовых условиях. Но он очень плохо приживается в целом по России. В этом отношении регионы очень дифференцированы. В связи с этим встает проблема оценки созданной государственной системы поддержки малого бизнеса, о чем есть крайне противоречивые данные. Так, например, есть области, в которых достаточно развита инфраструктура поддержки малого бизнеса, созданная по инициативе Европейского сообщества, программ США и Японии. В одном областном городе могут существовать порой до 17-18 таких структур, но малого бизнеса практически нет. То есть, существует система обучения, но это обучение не приводит к тому, что обучаемый идет в малый бизнес. Он или остается безработным со всей своей обученностью, или его поглощает, если он профессионал, крупная компания. </w:t>
      </w:r>
    </w:p>
    <w:p>
      <w:pPr>
        <w:pStyle w:val="Normal"/>
        <w:rPr/>
      </w:pPr>
      <w:r>
        <w:rPr/>
        <w:t xml:space="preserve">Есть, например, такие звенья инфраструктуры поддержки малого бизнеса, как консалтинговые фирмы, которые пытаются оказывать помощь в ведении бухгалтерии, в налоговых делах. Но эффекта никого. Нужно понять, какая должна быть инфраструктура поддержки малого бизнеса, какие ее формы наиболее эффективны, в каких регионах они дали эффект и как их нужно тиражировать. Работа эта очень тяжелая и не под силу одному Госкомитету по поддержки малого предпринимательства. </w:t>
      </w:r>
    </w:p>
    <w:p>
      <w:pPr>
        <w:pStyle w:val="Normal"/>
        <w:rPr/>
      </w:pPr>
      <w:r>
        <w:rPr/>
        <w:t xml:space="preserve">Вторая проблема — развязать рынки имущественные. Известно, что одним из методов создания малых предприятий является реструктуризация крупных предприятий. У крупных предприятий простаивают площади и оборудование, которые могут быть эффективно использованы, например, при разбиении крупного предприятия на малые предприятия, технологически связанные между собой. И тут возникает проблема. Есть закон о приватизации, согласно которому все неиспользуемое оборудование должно передаваться на конкурсных условиях. В том случае, если то, что предлагается, является хорошим инвестиционным ресурсом, малые предприятия конкурс не выдерживают. В том случае, если то, что предлагается, является плохим инвестиционным ресурсом, малое предприятие конкурс выдерживает, но не выдерживает проблем, связанных с необходимостью модернизации оборудования. Кроме того, возникает очень сложная проблема с арендой, которая на самом деле противоречит сегодняшнему законодательству. Мы не можем гарантировать предприятиям при получении в аренду оборудования права его выкупа. Когда срок аренды закончен, крупное предприятие — арендодатель, как и муниципальная власть, заинтересованы продать оборудование на открытом конкурсе как можно дороже. Получается двойная дискриминация. Ведь предприятие за время аренды освоило территорию и оборудование, вложило туда свои интеллектуальные и материальные ресурсы. Но — право выкупа не гарантировано. Фактически, муниципальная власть или крупное предприятие ждут того момента, когда маленькое предприятие приведет все их хозяйство в порядок, и только после этого выставляет его на конкурс и продает дороже, чем продало бы раньше. Малое предприятие в этом случае ничего не получает. </w:t>
      </w:r>
    </w:p>
    <w:p>
      <w:pPr>
        <w:pStyle w:val="Normal"/>
        <w:rPr/>
      </w:pPr>
      <w:r>
        <w:rPr/>
        <w:t xml:space="preserve">Комитет по поддержки малого предпринимательства внес соответствующие предложения о продлении сроков аренды, о гарантированном праве выкупа после окончания аренды. Но наши предложения противоречат сегодняшнему законодательству. Мингосимущество не знает, как из этой проблемы выйти. Мне кажется, что пора уже обобщить всю законодательную базу в этой области и пытаться с помощью поправок к законам создать систему, стимулирующую процессы разукрупнения предприятий. </w:t>
      </w:r>
    </w:p>
    <w:p>
      <w:pPr>
        <w:pStyle w:val="Normal"/>
        <w:rPr/>
      </w:pPr>
      <w:r>
        <w:rPr/>
        <w:t xml:space="preserve">То же самое касается государственных заказов. В соответствии с законом “О поддержке малого бизнеса” государство обязано гарантировать при распределении государственных заказов не менее 15% малым предприятиям. Ни на федеральном уровне, ни в одном из регионов ни разу эта норма не была выполнена. Хотя были приняты и указ президента, подтверждающий эту норму, и соответствующие постановления правительства. С чем это связано? В ряде регионов просто нет механизмов проведения тендерных конкурсов среди предприятий по выполнению государственных заказов, нет соответствующей технической документации, система не отработана. Даже при налаживании прямых связей, когда Минэкономики обращалось к сильным коммерческим банкам, которые давно занимаются отбором проектов и их кредитованием и которые знают крепкие малые предприятия. Этот банк подавал соответствующие данные на эти предприятия, они формулировали свои заявки и условия конкурса. Но они не выдерживали конкурс, проигрывали. Понятно, что огромные заказы по пошиву армейской одежды и т.д. маленькое предприятие выполнить не может. Однако у многих министерств есть небольшие индивидуальные заказы, но поскольку они размещаются на общих условиях, до малых предприятий они, как правило, не доходят. </w:t>
      </w:r>
    </w:p>
    <w:p>
      <w:pPr>
        <w:pStyle w:val="Normal"/>
        <w:rPr/>
      </w:pPr>
      <w:r>
        <w:rPr/>
        <w:t xml:space="preserve">Третья проблема — имущественная поддержка. Несмотря на то, что малая приватизация уже давно завершилась, ее плодами воспользовалась не более 3% малых предприятий. При том, что мелкая торговля и сфера услуг — это все частное, это все взяли малые предприятия. Отчего же такие цифры? Дело в том, что основной ресурс — недвижимость, малые предприятия и не получили. Они ее арендуют на совершенно дискриминационных условиях. Причем администрация крупного предприятия, заинтересованная в максимальном сокращении срока аренды, полновластна над малыми предприятиями. Срок аренды не защищается даже в арбитраже, вообще нигде, даже если заключен соответствующий договор. Мы имеем здесь дело с полным произволом, малое предприятие совершенно бесправно. </w:t>
      </w:r>
    </w:p>
    <w:p>
      <w:pPr>
        <w:pStyle w:val="Normal"/>
        <w:rPr/>
      </w:pPr>
      <w:r>
        <w:rPr/>
        <w:t xml:space="preserve">Следующая проблема — развязать финансовые рынки. Я думаю, что если к осени финансовые рынки для малых предприятий не станут доступны, произойдет просто катастрофа. Хотя здесь ситуация сложилась достаточно интересная. Недаром сейчас в политике, как правильно было сказано предыдущим докладчиком, возникла политическая востребованность в среднем классе.  На самом деле в развитии малого и среднего бизнеса, а значит, и в развитии среднего класса, сейчас заинтересованы все. Понятно почему заинтересована власть: социальные проблемы решаются малыми предприятиями более эффективно, чем крупными. Ни на одном малом предприятии нет задолженности по заработанной плате. Там или работника увольняют, или ему платят. Но, как это ни парадоксально звучит, в развитии малого предпринимательства заинтересованы и крупные предприятия-монополисты: они нуждаются во внутреннем рынке. </w:t>
      </w:r>
    </w:p>
    <w:p>
      <w:pPr>
        <w:pStyle w:val="Normal"/>
        <w:rPr/>
      </w:pPr>
      <w:r>
        <w:rPr/>
        <w:t xml:space="preserve">Что касается получения малыми предприятиями банковских кредитов, то положение здесь тоже нерадостное. Механизм банковских кредитов, подходящий к условиям развитого рынка, когда государство участвует в предоставлении гарантий, у нас не работает. Как известно, малые предприятия не имеют государственных гарантий. Правительство уже заявило, что доля государственных гарантий будет уменьшаться в связи с ростом расходов на обслуживание внутреннего долга. В сегодняшних условиях ни о каких гарантиях Минфина для малых предприятий можно даже и не думать. Но если нет государственной гарантии, значит кредит становится крайне дорогим. Нужны кредитные союзы, общества взаимного страхования, общества взаимного кредитования. Все говорят, что такие союзы и общества строятся по системе пирамид. Но, во-первых, пирамиды возникают тогда, когда нет законодательного регулирования. Во-вторых, это единственный способ тем же фермерам не ходить в Москву искать кредита. Ведь им это совсем тяжело, одни билеты на поездку чего стоят. А вместо этого можно попробовать создать общество взаимного кредитования, положить деньги в банк, и по очереди гарантировать и кредитовать друг друга. </w:t>
      </w:r>
    </w:p>
    <w:p>
      <w:pPr>
        <w:pStyle w:val="Normal"/>
        <w:rPr/>
      </w:pPr>
      <w:r>
        <w:rPr/>
        <w:t xml:space="preserve">Развитие кредитной кооперации требует решения двух проблем, во-первых, освобождения от налогов кредитных операций, и во-вторых, необходимо внесение изменений в закон о банковской деятельности — кроме банков, кредитные операции должны быть официально разрешены кредитным союзам. </w:t>
      </w:r>
    </w:p>
    <w:p>
      <w:pPr>
        <w:pStyle w:val="Normal"/>
        <w:rPr/>
      </w:pPr>
      <w:r>
        <w:rPr/>
        <w:t xml:space="preserve">Если кредитная кооперация получит широкое распространение, то многие проблемы развития малого бизнеса будут сняты. Например, в Италии, где поддержка малого бизнеса из государственного бюджета очень невелика, 90% населения занято на малых предприятиях. Многие из этих малых предприятий уже работают в Москве, в России. И по менталитету, и по социальным корням, по происхождению они очень похожи на российские — особенно по психологии поведения предпринимателя. В Италии существует 300 кредитных союзов огромных, объединяющих по 200, 300 предпринимателей, которые успешно работают и находят источники самофинансирования. </w:t>
      </w:r>
    </w:p>
    <w:p>
      <w:pPr>
        <w:pStyle w:val="Normal"/>
        <w:rPr/>
      </w:pPr>
      <w:r>
        <w:rPr/>
        <w:t xml:space="preserve">Проблема доступа малых предприятий к финансовым ресурсам может быть ослаблена с помощью гарантийных региональных фондов, когда подключаются гарантии администрации, крупных банков, лизингов компаний. Необходимо ввести положение о гарантийном фонде, создаваемом на конкурсной основе. Но никаких нормативно-правовых и методических документов нет, механизм не отработан. </w:t>
      </w:r>
    </w:p>
    <w:p>
      <w:pPr>
        <w:pStyle w:val="Normal"/>
        <w:rPr/>
      </w:pPr>
      <w:r>
        <w:rPr/>
        <w:t xml:space="preserve">Франчайзинг — одна из уникальных технологий, при которой малому предприятию не нужно проводить маркетинг рынка, не нужно раскручивать свою торговую марку. Но в России франчайзинг не работает. Все эти «Макдональдсы» и т. д., — они функционируют по совершенно другим схемам, нашему человеку непонятным, сложным. У нас сфера деятельности, подобная франчайзингу, регулируется положениями только одной главы из Гражданского Кодекса. Согласно ей головное предприятие несет субсидиарную ответственность за все свои филиалы. Но иностранцы создавать свои филиалы в России не спешат. Они не верят в то, что смогут жестко проконтролировать предприятие, которое будет здесь производить, например, продукты, ткани и т.д. </w:t>
      </w:r>
    </w:p>
    <w:p>
      <w:pPr>
        <w:pStyle w:val="Normal"/>
        <w:rPr/>
      </w:pPr>
      <w:r>
        <w:rPr/>
        <w:t xml:space="preserve">В заключение скажу об административном барьере, который можно назвать государственным рэкетом. Слишком много оказалось организаций и местных властей, желающих контролировать малый бизнес, и большая потребность у чиновников на этом заработать. Необходимо или сокращать контролирующие организации, или дать их исчерпывающий перечень, который определял бы тех, кто именно имеет право контроля и проверки. Также нужно унифицировать соответствующие инструкции о проверках. Например, инструкции той же самой Санэпидемстанции. Главный врач Санэпидемстанции на заседании Правительства сказал, что у них 15 тысяч инструкций. Но при этом они не считают, что нужно их менять, поскольку они определяют стандарты качества продукции, лекарств и т.д. С этим можно согласиться. Но ведь есть же еще и другие инструкции. Значит их не 15 тысяч, а намного больше. </w:t>
      </w:r>
    </w:p>
    <w:p>
      <w:pPr>
        <w:pStyle w:val="Normal"/>
        <w:rPr/>
      </w:pPr>
      <w:r>
        <w:rPr>
          <w:spacing w:val="-6"/>
        </w:rPr>
        <w:t xml:space="preserve">Вот классический пример, которому я случайно оказалась свидетелем. Пришла проверка из санитарной инспекции на малое предприятие — в косметический кабинет. Спрашивают, почему стоит табуретка, а не стул, как положено по их инструкции. Должен быть стул, причем стул определенного размера и определенного качества. Спрашивают, почему стены покрашены в розовый свет, а по инструкции положено, чтобы они были только голубого цвета, потому что голубой цвет якобы успокаивает нервы. Это все смешно, но, с другой стороны, и серьезно. В регионах то же самое. Приходит пожарная инспекция и говорит хозяину предприятия, что закроет его, так как нет соответствующих условий для работы. Предприниматель честно просит сказать, что именно необходимо сделать, куда, например, повесить огнетушитель. Но ему не говорят под тем предлогом, что он сам должен изучать инструкции, а дело пожарной инспекции не разъяснять эти инструкции, а проверять их исполнение и закрывать предприятие в случае неисполнения. </w:t>
      </w:r>
    </w:p>
    <w:p>
      <w:pPr>
        <w:pStyle w:val="TextBodyIndent"/>
        <w:rPr/>
      </w:pPr>
      <w:r>
        <w:rPr/>
        <w:t xml:space="preserve">Ну и, конечно, налогообложение. Сколько себя помню, предприниматели всегда говорили, что существующая налоговая система по отношению к малому бизнесу дискриминационна. Но когда встал вопрос о проекте налогового кодекса, выяснилось, что соответствующих предварительных разработок нет. Огромные тома я получила от разных организаций, в которых анализируются пороки современной налоговой систем. Но меня не интересует чем она плоха, вы мне покажите, какая система нужна, определите, какие налоги, какая процентная ставка, какой механизм необходимы. Мне нужен точный расчет — каков будет эффект: чтобы и для предпринимателя снизился налоговой пресс, и чтобы при этом была расширена налогооблагаемая база. Это будет означать легализацию малого бизнеса и одновременно соблюдение интересов бюджета. Но, на сколько мне известно,  нет такой концепции ни у кого. Есть целые институты развития предпринимательства, есть огромная ассоциация, но приемлемой налоговой концепции и расчетов на самом деле нет. </w:t>
      </w:r>
    </w:p>
    <w:p>
      <w:pPr>
        <w:pStyle w:val="Heading4"/>
        <w:ind w:firstLine="567"/>
        <w:rPr/>
      </w:pPr>
      <w:r>
        <w:rPr/>
        <w:t>А. Улюкаев</w:t>
      </w:r>
    </w:p>
    <w:p>
      <w:pPr>
        <w:pStyle w:val="Heading2"/>
        <w:ind w:hanging="0"/>
        <w:rPr/>
      </w:pPr>
      <w:r>
        <w:rPr/>
        <w:t xml:space="preserve">Экономическая реформа и формирование </w:t>
      </w:r>
      <w:r>
        <w:rPr>
          <w:lang w:val="en-US"/>
        </w:rPr>
        <w:br/>
      </w:r>
      <w:r>
        <w:rPr/>
        <w:t xml:space="preserve">среднего класса </w:t>
      </w:r>
    </w:p>
    <w:p>
      <w:pPr>
        <w:pStyle w:val="Normal"/>
        <w:rPr/>
      </w:pPr>
      <w:r>
        <w:rPr/>
        <w:t xml:space="preserve">Здесь уже говорилось о критериях выделения среднего класса и механизме его воспроизводства. У меня тоже есть набор, с моей точки зрения, не бессмысленных критериев, о которых я и хочу сказать. </w:t>
      </w:r>
    </w:p>
    <w:p>
      <w:pPr>
        <w:pStyle w:val="Normal"/>
        <w:rPr/>
      </w:pPr>
      <w:r>
        <w:rPr/>
        <w:t xml:space="preserve">Вообще говоря, бывают разные подходы. Есть количественный подход, когда просто измеряется доход, исходя из тех или иных параметров, и на этой основе определяется диапазон дохода, который соответствует среднему классу. Из этого исходит, фактически, наше налоговое законодательство. Ведь когда налоговое законодательство говорит, что с такой величины начинается прогрессивная шкала налогообложения, оно этим определяет границы между средним классом и богатыми. Напомню, что согласно такому подходу, в 1997 году ежемесячный доход в 180 долларов определялся как граница. Если доход ниже 180 долларов, — то это средний класс, а выше — это уже олигархия. В этом году налоговое законодательство немножко изменило уровень этой границы, определив ее в 260-270 долларов. Выше этого уровня дохода опять начинается прогрессивное налогообложение. </w:t>
      </w:r>
    </w:p>
    <w:p>
      <w:pPr>
        <w:pStyle w:val="Normal"/>
        <w:rPr/>
      </w:pPr>
      <w:r>
        <w:rPr/>
        <w:t xml:space="preserve">Возможен иной подход определения среднего класса, связанный с местом в воспроизводственном процессе. Тогда говорят, что предпринимательство — это одно, а работа по найму — это другое. </w:t>
      </w:r>
    </w:p>
    <w:p>
      <w:pPr>
        <w:pStyle w:val="Normal"/>
        <w:rPr/>
      </w:pPr>
      <w:r>
        <w:rPr/>
        <w:t xml:space="preserve">Один мой знакомый предложил свой весьма специфический — “натурально-вещественный” подход. По его мнению, очень просто определить, кто относится к среднему классу. Если ты, например, оказался в городе без машины, что ты будешь делать? Будешь искать ближайшую станцию метро или ловить машину? Если ты поднял руку ловить машину, значит ты — средний класс, если же пошел искать станцию метро, значит пока еще не средний класс. </w:t>
      </w:r>
    </w:p>
    <w:p>
      <w:pPr>
        <w:pStyle w:val="Normal"/>
        <w:rPr/>
      </w:pPr>
      <w:r>
        <w:rPr/>
        <w:t xml:space="preserve">Такой подход, “натурально-вещественный”, можно изложить и по-другому. Например, являешься ли ты нанимателем жилья или его собственником, есть ли у тебя второе жилье и так далее. </w:t>
      </w:r>
    </w:p>
    <w:p>
      <w:pPr>
        <w:pStyle w:val="Normal"/>
        <w:rPr/>
      </w:pPr>
      <w:r>
        <w:rPr/>
        <w:t xml:space="preserve">Но, мне кажется, кроме таких количественных или “натурально-вещественных” подходов, может быть ряд других. На мой взгляд, главный параметр в определении среднего класса заключается в том, что человек получает или не получает государственную поддержку. Не просто связан или не связан с бюджетом. Есть грубое деление на занятых в коммерческом секторе и связанных с бюджетом. Это очень грубое деление. Хотя уже в этом делении, если мы вычитаем государственных бенефициариев бюджетных, то у нас получаются в остатке предприниматели и занятые по найму в коммерческом секторе. Мне кажется, такой подход ближе к реальности, точнее определяет средний класс. То есть, с моей точки зрения, всякий получающий бенефиции от государственного бюджета, не может быть отнесен к среднему классу. Это главный структурообразующий параметр. </w:t>
      </w:r>
    </w:p>
    <w:p>
      <w:pPr>
        <w:pStyle w:val="Normal"/>
        <w:rPr/>
      </w:pPr>
      <w:r>
        <w:rPr/>
        <w:t xml:space="preserve">Второй момент — это влияние социальных групп на экономический рост, то есть участие в предъявлении спроса. Если я предъявляю свой спрос на товары, услуги, не являясь бюджетным бенефициарием, то способствую экономическому росту. Значит, в этом случае я непосредственно могу быть отнесен к среднему классу. Если же я предъявляю этот спрос, получив соответствующий ресурс из бюджета, то я не могу быть к нему отнесен. </w:t>
      </w:r>
    </w:p>
    <w:p>
      <w:pPr>
        <w:pStyle w:val="Normal"/>
        <w:rPr/>
      </w:pPr>
      <w:r>
        <w:rPr/>
        <w:t xml:space="preserve">Точно также и с точки зрения инвестиций. Если есть мои инвестиции на финансовом рынке или мои прямые инвестиции, и если они не связаны с государственным бюджетом, значит есть основание отнести меня к среднему классу. </w:t>
      </w:r>
    </w:p>
    <w:p>
      <w:pPr>
        <w:pStyle w:val="Normal"/>
        <w:rPr/>
      </w:pPr>
      <w:r>
        <w:rPr/>
        <w:t xml:space="preserve">Поэтому говорить об экономических реформах, о механизме запуска воспроизводства среднего класса, значит прежде всего обращаться к проблеме обмена социальных льгот, бюджетных бенефиций и изменения налогового климата. </w:t>
      </w:r>
    </w:p>
    <w:p>
      <w:pPr>
        <w:pStyle w:val="Normal"/>
        <w:rPr/>
      </w:pPr>
      <w:r>
        <w:rPr/>
        <w:t xml:space="preserve">Средний класс не должен получать бюджетных бенефиций, он должен их отдать нуждающимся. Значит, формирование среднего класса — это, с этой стороны, проблема формирования адресной системы социальной поддержки, а с другой стороны, это проблема изменения налогообложения в пользу среднего класса. Иначе, если просто ограничиться переадресацией социальной поддержки нуждающимся, сняв ее со среднего класса, будет серьезно нарушен социальный баланс. Этот обмен, — налоговой реформы в пользу среднего класса на социальную реформу, — пойдет во вред среднему классу. В этом, мне кажется, заключается центральный нерв взаимосвязи экономической реформы и проблемы среднего класса. </w:t>
      </w:r>
    </w:p>
    <w:p>
      <w:pPr>
        <w:pStyle w:val="Normal"/>
        <w:rPr/>
      </w:pPr>
      <w:r>
        <w:rPr/>
        <w:t xml:space="preserve">Что имеется ввиду под налоговыми изменениями в пользу среднего класса? Во-первых, изменение прогрессии налогообложения. Вообще говоря, с точки зрения поощрения инвестиций, поощрения участия в экономическом росте, самое правильное было бы создать плоскую налоговую систему, в которой роль прогрессии налогов выполняет не подоходный налог, а социальный налог, то есть, подоходный налог плюс платежи во внебюджетные фонды, плюс те платежи, которые осуществляет работодатель из фонда заработанной платы. Все это части одного целого. Плоское налогообложение будет способствовать тому, что часть среднего класса, которая связана с предпринимательством, не будет уходить в теневую экономику. Та же часть среднего класса, которая связана с государственной службой, не будет нарушать закон о государственной службе, занимаясь параллельно какими-то другими видами деятельности. </w:t>
      </w:r>
    </w:p>
    <w:p>
      <w:pPr>
        <w:pStyle w:val="Normal"/>
        <w:rPr/>
      </w:pPr>
      <w:r>
        <w:rPr/>
        <w:t xml:space="preserve">Второй важный момент — это сокращение налогообложения  фондов оплаты труда. Если представитель среднего класса занимается собственной предпринимательской деятельностью или работает по найму в коммерческом секторе, для него чрезвычайно важно, чтобы произошло снижение налогообложения в фонды оплаты труда, включая социальный налог, платежи во внебюджетные фонды. </w:t>
      </w:r>
    </w:p>
    <w:p>
      <w:pPr>
        <w:pStyle w:val="Normal"/>
        <w:rPr/>
      </w:pPr>
      <w:r>
        <w:rPr/>
        <w:t xml:space="preserve">Третий момент — это максимальное упрощение всей налоговой системы. Потому что бухгалтерия, правильное ведение налоговой отчетности — все это чрезвычайно сложно и под силу только крупному бизнесу, который может рассчитывать на соответствующую юридическую поддержку. </w:t>
      </w:r>
    </w:p>
    <w:p>
      <w:pPr>
        <w:pStyle w:val="Normal"/>
        <w:rPr/>
      </w:pPr>
      <w:r>
        <w:rPr/>
        <w:t xml:space="preserve">Следующий момент, который я считаю очень важным, — это уход от налогообложения по месту получения доходов к налогообложению, связанному с подачей деклараций. В этом есть довольно значительный социально-политический смысл. Налогообложение по источнику дохода воспринимается психологически просто как некое сокращение заработанной платы. Это совершенно советская система, которая не связана с тем, что появляются взаимные обязательства сторон — налогоплательщика и того, кому платишь налоги, то есть государства. </w:t>
      </w:r>
    </w:p>
    <w:p>
      <w:pPr>
        <w:pStyle w:val="Normal"/>
        <w:rPr/>
      </w:pPr>
      <w:r>
        <w:rPr/>
        <w:t xml:space="preserve">Уплата налогов через подачу деклараций вводит это взаимное обязательство. Психологически налогоплательщик чувствует, что именно он содержит государственный аппарат, что президент, премьер и все остальные — это им нанятые служащие, что в его маленьком рубле есть по копеечке для каждого из высоких государственных служащих. Отсюда возникает отношение гражданской ответственности, отношение контроля. Без них любые чисто финансовые процедуры, — будь то процедуры казначейского исполнения бюджета, конкурсного отбора банков, которые работают с бюджетными счетами и т.д., — сами по себе решить проблему контроля, целевого использования средств, прекращения коррупции и воровства не могут. </w:t>
      </w:r>
    </w:p>
    <w:p>
      <w:pPr>
        <w:pStyle w:val="Normal"/>
        <w:rPr/>
      </w:pPr>
      <w:r>
        <w:rPr/>
        <w:t xml:space="preserve">Следующая важнейшая задача — это контрактное право и трудовое право. В прежней системе отношений существовала практически вертикальная система правовых и трудовых отношений. Горизонтальные — контрактные отношения, если формально они и были, на самом деле опосредовались отношением каждого с вышестоящей инстанцией, с государством. Перевод отношений по найму, увольнению и т.п. из вертикальной системы в горизонтальную, развитие контрактного права в данном случае чрезвычайно важно. Без него средний класс является в определенной степени фикцией. Бюджетный бенефициарий не может вступать в нормальные равные контрактные и горизонтальные отношения, он включен в систему вертикальных отношений, и в этом смысле, не относится к среднему классу. </w:t>
      </w:r>
    </w:p>
    <w:p>
      <w:pPr>
        <w:pStyle w:val="Normal"/>
        <w:rPr/>
      </w:pPr>
      <w:r>
        <w:rPr/>
        <w:t xml:space="preserve">С нормальным функционированием горизонтальной системы отношений как основы развития среднего класса связаны серьезные изменения и в жилищной политике, жилищном праве. Есть прямая взаимосвязь между формированием общероссийского жилищного рынка и рынка собственности, рынка арендных прав. Это создает базу для максимальной мобильности труда. Максимальная мобильность труда — это, с одной стороны, возможность реализации горизонтальных отношений, а с другой стороны — это материальная основа для экономического роста, с которым связано и развитие среднего класса. </w:t>
      </w:r>
    </w:p>
    <w:p>
      <w:pPr>
        <w:pStyle w:val="Normal"/>
        <w:rPr/>
      </w:pPr>
      <w:r>
        <w:rPr/>
        <w:t xml:space="preserve">Совершенно недостаточно просто отмены каких-то административных ограничений на мобильность. Если человек ради того, чтобы реализовать свои трудовые или предпринимательские возможности, вынужден бросить свое жилье, которое является подчас единственным его достоянием, и не может приобрести его в другом месте, — это значит, что все формальные права являются пустой фикции. В экономическом смысле они ничем не обеспечены. Поэтому нормальная жилищная политика, права собственности и права аренды, формирование общероссийского межрегионального жилищного рынка в целом, — это важнейший элемент развития среднего класса. </w:t>
      </w:r>
    </w:p>
    <w:p>
      <w:pPr>
        <w:pStyle w:val="Normal"/>
        <w:rPr/>
      </w:pPr>
      <w:r>
        <w:rPr/>
        <w:t xml:space="preserve">Нельзя не упомянуть и о межбюджетных отношениях. Сложилась ситуация, в которой фактическое налогообложение предпринимательства и труда в разных регионах различное. Существующая система перетока фискально изымаемых средств между регионами делает разницу в налогообложении между регионами еще больше. В результате в одних регионах средний класс “среднее” другого. То же самое наблюдается в распределении налогов между разными уровнями бюджетной системы, закреплении налогов на уровне субъекта Федерации, муниципальном уровне и уровне Федерации в целом. То же самое в распределении трансфертов из федерального бюджета в бюджеты нижестоящих уровней. То же самое в уплате налогов в том случае, если компания является холдингом, которая ведет свою деятельность в различных частях Российской Федерации. По существу это означает, что налогообложение деятельности этой компании в различных регионах РФ окажется разной. </w:t>
      </w:r>
    </w:p>
    <w:p>
      <w:pPr>
        <w:pStyle w:val="Normal"/>
        <w:rPr/>
      </w:pPr>
      <w:r>
        <w:rPr/>
        <w:t xml:space="preserve">К решению всего этого набора проблем приступило правительство РФ после марта 1997 года. Можно подвести некоторые предварительные итоги, сказать, что удалось или не удалось. В целом сдвиги очень небольшие. Все-таки реально осязаемые результаты были достигнуты по линии бюджетных бенефициариев. Здесь что-то удалось сдвинуть с мертвой точки и решить какие-то достаточно острые проблемы. В остальном прогресс очень незначителен. Не сдвинулось с места ничего с внебюджетными фондами, с социальными платежами. Налоговый кодекс в том виде, в каком он сейчас внесен вторично в Государственную Думу, не в достаточной мере снижает налогообложение в фонды оплаты труда, не в достаточной степени регулирует проблему распределения налогов между разными уровнями бюджетной системы и выравнивания региональной и отраслевой общей налоговой нагрузки. В обеспечении адресности социальной поддержки тоже достигнуто очень мало. По-прежнему мы фактически имеем один вид социальной помощи, который распределяется адресно и с учетом процедур проверки доходов. Практически ничего не изменилось с точки зрения жилищного права, трудового права и контрактного права. Сложившаяся здесь система практически полностью унаследована от эпохи социализма. В ней практически никаких изменений нет. Получается, что громкая декларация, например, права на жилье, фактически лишает людей возможности улучшить свои жилищные условия. Потому что право на жилье истолковывается в том смысле, что человек не может быть выселен из принадлежащего ему жилья. Это полностью обессмысливает всякую ипотеку. Ведь будь вы ипотечным банкиром, вы не можете реализовать вложенные средства в случае, если платежи прекратились. Это значит, что ипотеки не будет. Это значит, что нужно приобретать жилье не в рассрочку, а сразу. Это значит, что на это способны только самые богатые, а средний класс этой возможности лишен полностью. </w:t>
      </w:r>
    </w:p>
    <w:p>
      <w:pPr>
        <w:pStyle w:val="Normal"/>
        <w:rPr/>
      </w:pPr>
      <w:r>
        <w:rPr/>
        <w:t xml:space="preserve">Таким образом, сохранение в нашем праве, в данном случае в жилищном праве, набора этих как бы защищающих положений, в том числе положений, защищающих средний класс, на самом деле означает твердое табу на какое-либо решение жилищной проблемы, получение жилья в собственность или создание рынка нормальных арендных прав. То же самое относится и к трудовому праву. Закрепление значительного объема положений, которые не позволяют осуществить нормальную процедуру освобождения работника, на самом деле провоцирует прямо противоположную ситуацию. Раз я не могу освободить работника, когда он не совсем хорошо работает, значит я не распространю на него на самом деле никакое право. Он у меня будет нанятый “подковерно”. Отсюда возникает система, при которой у нас одновременно есть огромная скрытая безработица и скрытая занятость. И еще нужно очень тщательно считать, чего больше — скрытой безработицы или скрытой занятости. </w:t>
      </w:r>
    </w:p>
    <w:p>
      <w:pPr>
        <w:pStyle w:val="Normal"/>
        <w:rPr/>
      </w:pPr>
      <w:r>
        <w:rPr/>
        <w:t xml:space="preserve">В этой ситуации пособия, в том числе и пособия по безработице, выдаются совершенно не адресно. Это относится и к пособиям на детей и к другим пособиям. Смещаются все параметры в социальной и экономической структуре. Поэтому без решения этих проблем никого серьезного пути формирования нормального среднего класса быть не может. </w:t>
      </w:r>
    </w:p>
    <w:p>
      <w:pPr>
        <w:pStyle w:val="TextBodyIndent"/>
        <w:rPr/>
      </w:pPr>
      <w:r>
        <w:rPr/>
        <w:t>Каковы в этом отношении ближайшие перспективы? Мне представляется, что они не самые хорошие. Пожалуй, что серьезного продвижения по указанным направлениям достигнуть не удастся. Я сам был свидетелем, а отчасти участником того, как набор этих предложений по налоговой системе, по системе социальной защиты и институциональным вопросам, по трудовому, контрактному и жилищному праву, выносился в виде проектов на обсуждение, и как в ходе его реформаторское содержание, способствующее формированию среднего класса, постепенно выхолащивалось. Так было и с налоговым кодексом, так было и с предложениями по трудовому законодательству, так было и с предложениями по реформе системы социальной поддержки. Сложилась полутупиковая ситуация. Для того, чтобы решить все эти проблемы, нужны серьезные изменения в законодательстве. Но для того, чтобы произошли изменения в законодательстве, должны быть соответствующие изменения в электоральном поведении, что, в свою очередь, предполагает уже сформировавшийся средний класс. А его нет. Для того чтобы его сформировать нужны изменения в законодательстве. Мы опять попадаем в некий заколдованный круг. Я не вполне понимаю, как его разорвать. Тем более, что существуют особенности, связанные с электоральным поведением. Как правило, более активное электоральное поведение — не только у нас, но и во всем мире — наблюдается как раз у тех, кто является бюджетными бенефициариями. У тех, кто работает в секторе, не связанном с бюджетом, электоральная активность значительно меньше. И это еще одна причина пессимизма относительно возможности создать электоральную базу, которая позволила бы решить проблемы, связанные со средним классом. Это не значит, что надо сидеть сложа руки. Нужно разрабатывать налоговую реформу, несмотря на то, что налоговый кодекс, даже если и будет принят в этом году Государственной Думой, не решает практически никаких проблем, связанных со средним классом.</w:t>
      </w:r>
    </w:p>
    <w:p>
      <w:pPr>
        <w:pStyle w:val="Heading4"/>
        <w:ind w:firstLine="567"/>
        <w:rPr/>
      </w:pPr>
      <w:r>
        <w:rPr/>
        <w:t xml:space="preserve">Л. Гозман </w:t>
      </w:r>
    </w:p>
    <w:p>
      <w:pPr>
        <w:pStyle w:val="Heading2"/>
        <w:ind w:hanging="0"/>
        <w:rPr/>
      </w:pPr>
      <w:r>
        <w:rPr/>
        <w:t>Психология сбережения. Время и деньги в структуре ценностей среднего класса</w:t>
      </w:r>
    </w:p>
    <w:p>
      <w:pPr>
        <w:pStyle w:val="Normal"/>
        <w:rPr/>
      </w:pPr>
      <w:r>
        <w:rPr/>
        <w:t xml:space="preserve">Соображения, которыми я хотел поделиться, в значительной степени базируются на серии качественных исследований, которые проводились в последние несколько лет исследовательской группой, состоящей из трех человек. Туда входили: Екатерина Васильевна Антанюк, Татьяна Львовна Алавидзе и я. Я хотел сейчас сказать нечто о психологии сбережений. </w:t>
      </w:r>
    </w:p>
    <w:p>
      <w:pPr>
        <w:pStyle w:val="Normal"/>
        <w:rPr/>
      </w:pPr>
      <w:r>
        <w:rPr/>
        <w:t xml:space="preserve">Существует очень много дефиниций среднего класса. Перефразируя старый анекдот о том, что мужчина — это тот, у кого деньги есть, я хочу сказать, что средний класс — это тоже тот, у кого деньги есть. Причем имеется в виду, в данном случае, не просто деньги, а сбережения. Ведь нищий — это не обязательно тот, кто плохо питается. Если сравнивать структуру питания американского нищего со структурой питания вполне нормально работающего жителя из страны типа Мозамбика, то может оказаться, что сравнение будет в пользу американского нищего. Проблема, однако, в том, какие показатели заставляют считать человека нищим. Нищий — это тот, кто зависит от каждодневного подаяния. Если ему сегодня не подадут, он может остаться голодным. У него сбережений нет никаких. Напротив, средний класс — это те люди, у которых есть хоть какие-то сбережения, которые могут прожить какое-то время без постоянного пополнения средств. А это вопрос не только доходов как таковых. </w:t>
      </w:r>
    </w:p>
    <w:p>
      <w:pPr>
        <w:pStyle w:val="Normal"/>
        <w:rPr/>
      </w:pPr>
      <w:r>
        <w:rPr/>
        <w:t xml:space="preserve">Конечно, если у вас нет никаких доходов, то не может быть и сбережений. Но если доходы имеются, то возможна различная ориентация относительно сбережений. Вы можете быть ориентированы на то, чтобы сбережения делать. Другое дело, если вы ориентированы на то, чтобы откладывать деньги ради того, чтобы как-то использовать через десять лет, например. Совсем другое дело, если вы ориентированы на то, чтобы потратить эти деньги сейчас. Любые доходы можно пустить на ветер непосредственно в настоящий момент — сколько бы человек ни зарабатывал. </w:t>
      </w:r>
    </w:p>
    <w:p>
      <w:pPr>
        <w:pStyle w:val="Normal"/>
        <w:rPr/>
      </w:pPr>
      <w:r>
        <w:rPr/>
        <w:t xml:space="preserve">Нас, как психологов, имеющих дело не с экономикой как таковой, а с людьми, интересует, как и почему они либо проигрывают либо выигрывают в ходе экономических преобразований. Нас интересует, при каких условиях люди готовы копить, по каким причинам предпочитают отложить деньги, чтобы на что-либо потратить их в будущем или, напротив, потратить их немедленно и т.д. </w:t>
      </w:r>
    </w:p>
    <w:p>
      <w:pPr>
        <w:pStyle w:val="Normal"/>
        <w:rPr/>
      </w:pPr>
      <w:r>
        <w:rPr/>
        <w:t xml:space="preserve">Конечно, для потребления должны быть хоть какие-то доходы. Но существует целый ряд моментов, влияющих на потребительское поведения. Они связаны с представлениями человека о мире и о самом себе. </w:t>
      </w:r>
    </w:p>
    <w:p>
      <w:pPr>
        <w:pStyle w:val="Normal"/>
        <w:rPr/>
      </w:pPr>
      <w:r>
        <w:rPr/>
        <w:t xml:space="preserve">Можно выделить несколько необходимых условий, без которых делать сбережения невозможно. Первое из этих условий — более или менее оптимистическое представление о будущем страны, в которой ты живешь. Если завтра ожидается русский бунт, “бессмысленный и беспощадный”, то вкладывать деньги надолго бессмысленно. При таком развитии событий есть два варианта нормального поведения — потратить все сейчас, чтобы потом не было мучительно больно, что не использовал вовремя, либо хранить накопленное, но в максимально ликвидной форме: так, чтобы можно было увезти с собой в чемоданчике, а еще лучше сразу куда-нибудь отправить. </w:t>
      </w:r>
    </w:p>
    <w:p>
      <w:pPr>
        <w:pStyle w:val="Normal"/>
        <w:rPr/>
      </w:pPr>
      <w:r>
        <w:rPr/>
        <w:t xml:space="preserve">Итак, первое необходимое условие для того, чтобы делать сбережения — это оптимистическое представление о будущем страны. По социологическим данным хорошо видно, что за последние несколько лет представление о будущем стало более спокойным. Меньше ожиданий гражданской войны, меньше ожиданий потрясений и т.д. По результатам многочисленных фокус-групп, которые мы проводили в последние годы, можно сделать тот же вывод. В 1993-1994 гг. поражал удивительный хаос в сознании наших респондентов. Люди не понимали не только того, что происходит, но даже не могли выразить свои собственные установки в отношении настоящего и будущего. Например, совершенно обычным были такие заявления в устах одного и того же человека: “Вообще-то я за рыночную экономику, я против социализма, но спекулянтов все-таки надо сажать”. Или — “Я — за права человека, но черных из Москвы, конечно, надо гнать, их слишком много здесь”. </w:t>
      </w:r>
    </w:p>
    <w:p>
      <w:pPr>
        <w:pStyle w:val="Normal"/>
        <w:rPr/>
      </w:pPr>
      <w:r>
        <w:rPr/>
        <w:t xml:space="preserve">Этот хаос и внутренние противоречия сейчас встречаются несколько реже. По крайней мере, временной разорванности в сознании людей стало безусловно меньше. То есть, в 1993-1994 гг. люди не связывали тогдашний момент с недавним прошлым и не выводили будущее из сегодняшнего момента. Эта связь прошлого, настоящего и будущего была очень сильно разорвана. Сегодня значительно чаще люди выводят ближайшее будущее (то, что будет через год, два, через пять лет) из того, что есть сейчас. И, соответственно, то, что есть сейчас, связывают с тем, что было совсем недавно. Начался какой-то новый, более спокойный, более стабильный этап, который характеризуется преемственностью сегодняшнего, вчерашнего и завтрашнего дня. </w:t>
      </w:r>
    </w:p>
    <w:p>
      <w:pPr>
        <w:pStyle w:val="Normal"/>
        <w:rPr/>
      </w:pPr>
      <w:r>
        <w:rPr/>
        <w:t xml:space="preserve">Второе условие, совершенно необходимое для сбережений, — это некая стабильность, представления о стабильности институтов. Допустим, я все-таки решаюсь и вкладываю деньги в какой-нибудь “ПИФ”. Для того, чтобы вложить деньги в “ПИФ”, я должен по крайней мере предполагать, что к тому времени, когда я захочу забрать свои деньги, этот “ПИФ” еще будет существовать. Если я не могу рассчитывать, что этот “ПИФ” будет существовать, то я туда деньги не вложу. Если речь идет о более серьезных вложениях, рассчитанных на десятилетия, то тем более я должен верить в то, что через десять лет та акция, которую я сейчас куплю, например, может быть предъявлена. Я должен верить, что она не станет просто бумажкой и что те деньги, которые у меня есть сегодня, тоже через десять лет будут существовать. </w:t>
      </w:r>
    </w:p>
    <w:p>
      <w:pPr>
        <w:pStyle w:val="Normal"/>
        <w:rPr/>
      </w:pPr>
      <w:r>
        <w:rPr/>
        <w:t xml:space="preserve">В этом смысле у нас менее благополучная ситуация. Только 14% граждан страны считает, что сегодняшнюю ценную бумагу можно будет предъявить и как-то использовать через десять лет. И 54% считают, что через десять лет эти ценные бумаги просто не будут существовать. 32% ответили, что не знают. </w:t>
      </w:r>
    </w:p>
    <w:p>
      <w:pPr>
        <w:pStyle w:val="Normal"/>
        <w:rPr/>
      </w:pPr>
      <w:r>
        <w:rPr/>
        <w:t xml:space="preserve">Аналогично, с разницей в 2-3%, определились ответы на вопрос о будущем существующих ныне денег. Причем опрос проводился после деноминации, по новым деньгам. Будут ли купюры, которые ходят сейчас в России, существовать через десять лет? Получилось примерно такое же соотношение. </w:t>
      </w:r>
    </w:p>
    <w:p>
      <w:pPr>
        <w:pStyle w:val="Normal"/>
        <w:rPr/>
      </w:pPr>
      <w:r>
        <w:rPr/>
        <w:t>Согласитесь, что в этих условиях довольно сложно заниматься институциональным сбережением. Купить кусочек золота и спрятать его под матрас можно, а всерьез вкладывать деньги в акции достаточно сложно. Человеку кажется, что их просто через десять лет уже не будет.</w:t>
      </w:r>
    </w:p>
    <w:p>
      <w:pPr>
        <w:pStyle w:val="Normal"/>
        <w:rPr/>
      </w:pPr>
      <w:r>
        <w:rPr/>
        <w:t>Кроме того, в нашей отечественной культуре, не только советской, но и в русской, дореволюционной культуре, существовало представление о том, что хороший человек — бедный человек, человек о деньгах не думающий. И вообще, отношение к деньгам в нашей культуре довольно специфическое. Это особая и долгая тема. Но это отношение скорее негативное, чем позитивное. Так было и в других христианских культурах, но там такое отношение было со временем преодолено. А у нас это преодолено не было. У нас, мне кажется, удалось построить не только экономику без денег, но и человеческие отношения без денег. Деньги являются фактором не только экономическим, разумеется при нормальной ситуации, но и фактором человеческих отношений. У нас у очень многих людей до сих пор существует ( это видно и при массовых опросах и при качественных исследованиях ) опасение по поводу денег. Деньги разрушают человеческие отношения. Хороший человек не должен думать о деньгах. Хороший человек не должен копить деньги. Положительный герой советской эпохи с гордостью говорил, что у него нет сберкнижки и вообще у него ничего нет. Он дожил до седых волос, до пенсии, а у него ничего нет, и это хорошо. Поэтому он хороший человек. Хороший человек все тратит сразу. Хороший советский человек, попав за границу, спускал деньги сразу в первом же магазине, не прицениваясь. В каком-то романе хороший советский человек выпивает в ресторане, а потом говорит официанту: ”Давай еще бутылку с собой.” Официант дает ему бутылку и смотрит с удивлением — зачем тот берет бутылку по цене в десять раз больше, когда можно выйти и купить тут же рядом в магазинчике эту же бутылку в десять раз дешевле. Он не понимает.</w:t>
      </w:r>
      <w:r>
        <w:rPr>
          <w:lang w:val="en-US"/>
        </w:rPr>
        <w:t xml:space="preserve"> </w:t>
      </w:r>
      <w:r>
        <w:rPr/>
        <w:t xml:space="preserve">Ему просто не дано понять широты души советского человека. Это идиотическое поведение воспринимается как образец советского человека: мол вот так и надо, вот такой человек и должен быть. </w:t>
      </w:r>
    </w:p>
    <w:p>
      <w:pPr>
        <w:pStyle w:val="Normal"/>
        <w:rPr/>
      </w:pPr>
      <w:r>
        <w:rPr/>
        <w:t>Это на самом деле большая психологическая проблема,</w:t>
      </w:r>
      <w:r>
        <w:rPr>
          <w:lang w:val="en-US"/>
        </w:rPr>
        <w:t xml:space="preserve"> </w:t>
      </w:r>
      <w:r>
        <w:rPr/>
        <w:t xml:space="preserve">которая сейчас больше всего беспокоит людей в плане взаимоотношений с детьми. У нас принято считать, что эти отношения никак не должны быть связаны с деньгами. Деньги как фактор отношений очень сильно тревожат многих людей. Этот фактор тоже мешает нормальному сберегательному поведению. </w:t>
      </w:r>
    </w:p>
    <w:p>
      <w:pPr>
        <w:pStyle w:val="Normal"/>
        <w:rPr/>
      </w:pPr>
      <w:r>
        <w:rPr/>
        <w:t>Есть еще одно необходимое условие сбережений. Это представление о длительности жизни. Собственно говоря, зачем откладывать деньги, если ты умрешь сегодня или завтра?</w:t>
      </w:r>
      <w:r>
        <w:rPr>
          <w:lang w:val="en-US"/>
        </w:rPr>
        <w:t xml:space="preserve"> </w:t>
      </w:r>
      <w:r>
        <w:rPr/>
        <w:t>Деньги имеет смысл откладывать и копить только в том случае,</w:t>
      </w:r>
      <w:r>
        <w:rPr>
          <w:lang w:val="en-US"/>
        </w:rPr>
        <w:t xml:space="preserve"> </w:t>
      </w:r>
      <w:r>
        <w:rPr/>
        <w:t>если лично ты или твои дети, представители твоего рода будут жить долго.</w:t>
      </w:r>
      <w:r>
        <w:rPr>
          <w:lang w:val="en-US"/>
        </w:rPr>
        <w:t xml:space="preserve"> </w:t>
      </w:r>
      <w:r>
        <w:rPr/>
        <w:t>Если ты живешь долго, то тогда тебе понадобится что-то в будущем. Если ты живешь сегодня и только сегодня и будущего нет, тогда тебе ничего не понадобится. Помните эту замечательную песню “Есть только миг между прошлым и будущим, именно он называется жизнь”? Если так,</w:t>
      </w:r>
      <w:r>
        <w:rPr>
          <w:lang w:val="en-US"/>
        </w:rPr>
        <w:t xml:space="preserve"> </w:t>
      </w:r>
      <w:r>
        <w:rPr/>
        <w:t xml:space="preserve">если жизнь — это миг между прошлым и будущим, то тогда надо срочно потратить все, что у тебя есть, просто немедленно. Потому что, как известно, с собой не возьмешь. </w:t>
      </w:r>
    </w:p>
    <w:p>
      <w:pPr>
        <w:pStyle w:val="Normal"/>
        <w:rPr/>
      </w:pPr>
      <w:r>
        <w:rPr/>
        <w:t xml:space="preserve">Это ощущение скоротечности человеческой жизни — вещь, которая очень сильно мешает сберегательному поведению. Мы предприняли совсем недавно исследование. Взяли тех людей, которые по своему доходу, по тому сколько они зарабатывают, в принципе могут что-то откладывать. Это были не совсем бедные люди, но и не сверхбогатые. Их чистый доход составляет несколько сот долларов в месяц. Это были москвичи, люди разного возраста. Взяли людей с одинаковым доходом, но с разным экономическим поведением: тех, кто откладывает деньги в той или иной форме, и тех, кто не откладывает деньги, а тратит все. И попытались найти различие между этими людьми, установить, чем они отличаются друг от друга. </w:t>
      </w:r>
    </w:p>
    <w:p>
      <w:pPr>
        <w:pStyle w:val="Normal"/>
        <w:rPr/>
      </w:pPr>
      <w:r>
        <w:rPr/>
        <w:t xml:space="preserve">Есть основания полагать, что есть серьезные личностные различия, но не они являются главным фактором различного поведения относительно сбережений. С уверенностью можно сказать, что влияют разные представления о мире и о себе. Насколько по разному видят мир люди, которые сберегают, и те, которые не сберегают! В разговоре с ними затрагивались разные темы. Например, о положении пенсионеров, с чем связано улучшение этого положения. Признавая, что вообще-то пенсионерам тяжело, большинство людей этого уровня доходов считали, что лет через десять пенсионерам будет полегче. За счет чего? Те, кто сберегает, считают, что улучшение положения пенсионеров произойдет во многом за счет их сбережений. То есть, благодаря сбережениям тех, кто будет пенсионерами, допустим, через 10 — 15 лет. А также благодаря накопительным пенсиям. Никто, кроме специалистов не понимает что это за накопительные пенсии, но многие понимают, что если ты сам о себе позаботишься, то у тебя и пенсия будет повыше. Так считают те, кого условно можно назвать “накопителями”, т.е. те, кто какую-то часть доходов пускают на сбережения. В то же время те, у кого нет сбережений, тоже считают, что пенсионерам будет лучше. Но причины называются совершенно иные. Пенсионерам будет лучше, полагают они, потому, что государство возьмется за ум, в конце концов. Нельзя же, чтобы эта бессовестность продолжалась так долго. </w:t>
      </w:r>
    </w:p>
    <w:p>
      <w:pPr>
        <w:pStyle w:val="Normal"/>
        <w:rPr/>
      </w:pPr>
      <w:r>
        <w:rPr/>
        <w:t xml:space="preserve">То же относится к представлениям о безработице. Те, кто накапливает деньги, вне зависимости от того, боятся ли они сами потерять работу или нет, в принципе видят в безработице и некий позитивный макроэкономический фактор, полагая, что в этом есть и некоторое оздоровление экономики. А те, кто не копят, те говорят, что безработица — это в чистом виде несправедливость, просто жестокость. Они считают, что молодые, хваткие, “с челюстями”, просто выкидывают людей на улицу, лишая работы. </w:t>
      </w:r>
    </w:p>
    <w:p>
      <w:pPr>
        <w:pStyle w:val="Normal"/>
        <w:rPr/>
      </w:pPr>
      <w:r>
        <w:rPr/>
        <w:t>Для “накопителей” характерна более высокая самооценка, большая уверенность в себе. Парадоксальным образом получается, что именно те, кто больше других боится потерять работу, опасается, что их выгонят, меньше склонны накапливать. Казалось бы, откладывай что-нибудь хотя бы сейчас, когда ты еще можешь заработать, пока тебе еще везет и тебя еще не выгнали. И, напротив, если ты уверен в завтрашнем дне, то зачем тебе откладывать? Ведь ты и завтра заработаешь. Но получается совершенно наоборот. Люди, чувствующие себя более адаптированными, более уверенными, они как раз и откладывают. А люди, которые чувствуют себя неуверенными, в массе своей не откладывают. По-видимому этот страх настолько велик, что мелкие возможности по самозащите посредством этого накопления им представляются не очень серьезными.</w:t>
      </w:r>
    </w:p>
    <w:p>
      <w:pPr>
        <w:pStyle w:val="Normal"/>
        <w:rPr/>
      </w:pPr>
      <w:r>
        <w:rPr/>
        <w:t xml:space="preserve">Теперь о представлениях о социальном расслоении. Надо сказать, что люди из нашей выборки, обладающие определенным уровнем дохода, считают, что социальное расслоение не уменьшится в ближайшие десять лет, что оно останется очень высоким. Но здесь есть интересный момент, важное отличие в отношении людей к расслоению. </w:t>
      </w:r>
    </w:p>
    <w:p>
      <w:pPr>
        <w:pStyle w:val="Normal"/>
        <w:rPr/>
      </w:pPr>
      <w:r>
        <w:rPr/>
        <w:t>Помните, давно был анекдот — в чем разница между сумасшедшим и нервнобольным. Сумасшедший знает, что дважды два пять, а нервнобольной знает, что дважды два четыре, но его это очень раздражает. Факт расслоения очень раздражает тех, которые не копят. Те, которые копят, говорят, что расслоение действительно сильное, что оно, наверное, и дальше будет расти, что самые богатые, конечно, бандиты, потому что все крупные состояния нажиты нечестным путем. Они это приняли. Они приняли этот мир. А те, которые не копят, они этого мира до сих пор не приняли.</w:t>
      </w:r>
    </w:p>
    <w:p>
      <w:pPr>
        <w:pStyle w:val="Normal"/>
        <w:rPr/>
      </w:pPr>
      <w:r>
        <w:rPr/>
        <w:t>Есть еще очень одно серьезное различие между теми, кто копит и теми, кто не копит — это критерий материального успеха. У тех, кто копит, критерий реалистичный. Критерием материального успеха для них является то, чего они действительно могут достичь. Они считают удачей, например, если жизнь пойдет хорошо, если ты не потеряешь работу, если ты не заболеешь, если все пойдет как надо. Тогда ты можешь достичь того, что ты сам считаешь успехом. А вот для тех, кто не копит, критерий материального успеха в принципе недостижим. Удача в жизни для них не просто дача, а дворец до небес, на который непонятно как можно заработать и как его построить.</w:t>
      </w:r>
    </w:p>
    <w:p>
      <w:pPr>
        <w:pStyle w:val="Normal"/>
        <w:rPr/>
      </w:pPr>
      <w:r>
        <w:rPr/>
        <w:t xml:space="preserve">Я возвращаюсь к проблеме длительности жизни. У тех, кто копит и у тех, кто не копит, разная просматриваемость будущего. Для тех, кто копит или кто склонен копить, характерно видеть свое будущее, готовность его просматривать, долго его обсуждать, планировать его на определенный срок. Те, кто не копит, склонны говорить о будущем только на месяц вперед, в крайнем случае на год вперед — но уже с большим трудом. Те, кто копит, довольно легко идут на разговор о том, что будет с ними, с их семьей, с их детьми через пять лет, через десять лет, через пятнадцать лет. То есть, у тех, кто копит, есть построение будущего. Конечно, и те, кто не копит, не собираются завтра умирать. Хотя, между прочим, показательны ответы на вопрос об источниках дохода в старости: “Откуда у тебя будут деньги — только пенсия? Или дети будут помогать? Или накопления будут? Или еще что-то будет?” В предложенных вариантах ответов был и такой — “Я скорее всего не доживу до старости”. Так вот, этот ответ выбирали значительно чаще те, кто не копят, и значительно реже те, которые копят. </w:t>
      </w:r>
    </w:p>
    <w:p>
      <w:pPr>
        <w:pStyle w:val="Normal"/>
        <w:rPr/>
      </w:pPr>
      <w:r>
        <w:rPr/>
        <w:t>Эти вопросы мы задавали в исследованиях фокус-групп, в условиях, когда человека можно подтолкнуть на более активный разговор о проблеме. Говорим: “Выйдешь на пенсию, как ни крути, а доходы будут меньше. Столько работать не сможешь, сколько сейчас. На это деньги разве не нужны?” Те, которые не копят, отвечают удивительно, они говорят: “Поверх земли ведь не оставят, похоронят же как-нибудь”. Мы говорим: “Нет, подожди, мы не про похороны, а про жизнь в старости.” А они говорят, что поверх земли не оставят. То есть жизнь в старости для них как бы и не существует.</w:t>
      </w:r>
    </w:p>
    <w:p>
      <w:pPr>
        <w:pStyle w:val="Normal"/>
        <w:rPr/>
      </w:pPr>
      <w:r>
        <w:rPr/>
        <w:t xml:space="preserve">Это очень важный момент для нашей культуры. В русской культуре старость не была особым и достойным временем жизни. Поэтому жизнь в старости у тех, кто не копит, совершенно не ассоциировалась, как у людей Запада, например, с путешествиями, всяческими удовольствиями, сменой видов деятельности. В сознании тех, кто копит, такие ассоциации иногда встречались. Вообще, мне кажется, что происходит очень медленное изменение в представлении о времени. Наше время, время советского периода, по крайней мере, было тем самым циклическим временем, которое было отмечено у первобытных племен, когда все идет по кругу. В.И. Селюнин, светлая ему память, говорил, что в ночь с 31 декабря на 1 января в реальной жизни ничего не происходит, абсолютно ничего не происходит. А вот всякие там отчеты, — вот это все там крутится. А почему это так все крутится? А потому что 1 января, как Афродита из пены, все предприятия выходят уже чистыми. Значит, жизнь заканчивается к очередному отчету, к очередному циклу, а потом начинается вновь. А значит, не нужна репутация, не нужны пролонгированные проекты, значит вообще ничего не нужно. И человеческая жизнь шла так же по кругу. </w:t>
      </w:r>
    </w:p>
    <w:p>
      <w:pPr>
        <w:pStyle w:val="Normal"/>
        <w:rPr>
          <w:lang w:val="en-US"/>
        </w:rPr>
      </w:pPr>
      <w:r>
        <w:rPr/>
        <w:t>Было очень давнее наблюдение, что в дни зарплаты в Ленинграде потребление услуг такси резко возрастало. Человек получает зарплату, и можно ехать на такси, он как бы сегодня богатый. Такие короткие жизненные циклы. Очень постепенно время становится однонаправленным и длинным. На самом деле надо понимать не только то, что человек будет жить долго, надо понимать, что твоя жизнь изменится. Надо понимать, что у тебя возникнут потребности, которых нет сейчас. Сейчас ты молодой и здоровый, на врачей ты не тратишься, а потом придется тратиться и на врачей, и на образование детей. Понимание длительности жизни приходит очень и очень медленно. Но, кажется все-таки приходит. Если попытаться ответить на вопрос о том, что надо пропагандировать, чтобы люди вели себя более рационально в этом плане, чтобы они откладывали деньги, чтобы они вели себя разумно, то мне кажется, что для этого надо пропагандировать только одно — долгую жизнь.</w:t>
      </w:r>
    </w:p>
    <w:p>
      <w:pPr>
        <w:pStyle w:val="Heading4"/>
        <w:ind w:firstLine="567"/>
        <w:rPr/>
      </w:pPr>
      <w:r>
        <w:rPr/>
        <w:t>П. Опенгеймер</w:t>
      </w:r>
    </w:p>
    <w:p>
      <w:pPr>
        <w:pStyle w:val="Heading2"/>
        <w:ind w:hanging="0"/>
        <w:rPr/>
      </w:pPr>
      <w:r>
        <w:rPr/>
        <w:t>Политическая роль среднего класса</w:t>
      </w:r>
    </w:p>
    <w:p>
      <w:pPr>
        <w:pStyle w:val="Normal"/>
        <w:rPr>
          <w:lang w:val="en-US"/>
        </w:rPr>
      </w:pPr>
      <w:r>
        <w:rPr/>
        <w:t>Одна из важных проблем, поднимавшихся на нашей сегодняшней встрече, связана с вопросом о взаимосвязи между защитой демократического строя и развитием среднего класса. На мой взгляд, взгляд человека с Запада, связь между этими двумя явлениями не так однозначна.</w:t>
      </w:r>
    </w:p>
    <w:p>
      <w:pPr>
        <w:pStyle w:val="Normal"/>
        <w:rPr/>
      </w:pPr>
      <w:r>
        <w:rPr/>
        <w:t xml:space="preserve">Обратимся к истории. Если взглянуть на историю Западной Европы, в частности Великобритании, то можно выделить три важных момента, связанных с влиянием среднего класса на создание и развитие современной демократии. </w:t>
      </w:r>
    </w:p>
    <w:p>
      <w:pPr>
        <w:pStyle w:val="Normal"/>
        <w:rPr/>
      </w:pPr>
      <w:r>
        <w:rPr/>
        <w:t>Во-первых, развитие среднего класса — это долговременное явление. Речь идет не о десятилетиях, а о столетиях. У нас есть шутка о том, что нет ни одного важного события в Англии, — от крестьянского восстания ХIV в. до процветания викторианской экономики XIX в., — которое не было бы связано с развитием среднего класса.</w:t>
      </w:r>
    </w:p>
    <w:p>
      <w:pPr>
        <w:pStyle w:val="Normal"/>
        <w:rPr/>
      </w:pPr>
      <w:r>
        <w:rPr/>
        <w:t>Во-вторых, влияние среднего класса на демократический строй осуществляется скорее снизу вверх, чем сверху вниз. Поэтому требование выработки властью специальной политики по развитию среднего класса в современной России, — т.е. в виду имеется воздействие сверху вниз — меня озадачивает. В Англии, например, развитие и подъем среднего класса проявились в английской революции XVII века и привели к возросшей роли парламента и т.д. Но не потому, что власть искала разумную стратегию для защиты демократии, а просто потому, что средний класс сам обрел и начал играть весомую роль в парламенте. Так что речь не шла о том, чтобы изобрести стратегию для защиты демократии в интересах среднего класса.</w:t>
      </w:r>
    </w:p>
    <w:p>
      <w:pPr>
        <w:pStyle w:val="Normal"/>
        <w:rPr/>
      </w:pPr>
      <w:r>
        <w:rPr/>
        <w:t xml:space="preserve">В-третьих, средний класс вовсе не обязательно является гарантом демократии и не всегда является сторонником постепенных, не революционных, а эволюционных перемен. Иногда влияние среднего класса способствовало насильственным событиям, революционным движениям, даже антидемократическим движениям. Я вам назову примеры: английская революция, французская революция. Ей Богу, это были не эволюционные перемены. То же — в нашем веке. Посмотрите на историю возникновения третьего рейха в Германии. Те, кто голосовал за национал-социалистов, за Гитлера, — это не были безработные или представители рабочего класса. Это не были и крупные бизнесмены. А это был средний класс. Именно средний класс ощущал угрозу для своего статуса, своего благополучия и видел в национал-социалистах возможность спасения своего положения. </w:t>
      </w:r>
    </w:p>
    <w:p>
      <w:pPr>
        <w:pStyle w:val="Normal"/>
        <w:rPr/>
      </w:pPr>
      <w:r>
        <w:rPr/>
        <w:t>По этим трем причинам я не склонен приписывать среднему классу автоматически выбор в пользу “добра”, в пользу демократии, в пользу эволюционного развития без социальных и политических катаклизмов и потрясений.</w:t>
      </w:r>
    </w:p>
    <w:p>
      <w:pPr>
        <w:pStyle w:val="Normal"/>
        <w:rPr/>
      </w:pPr>
      <w:r>
        <w:rPr/>
        <w:t xml:space="preserve">Я понимаю, что по сравнению с Западной Европой, история России не типична. Россия — это страна, где перемены часто были инициированы именно сверху. Так было в эпоху Ивана Грозного, Петра Великого, в другие исторические эпохи. Важные перемены в российской истории были скорее связаны с насильственной или очень динамичной политикой сверху, а не спонтанными стихийными явлениями в самом обществе. В этом смысле вполне логично, что и создание сегодняшнего российского среднего класса связывается с политикой сверху. </w:t>
      </w:r>
    </w:p>
    <w:p>
      <w:pPr>
        <w:pStyle w:val="Normal"/>
        <w:rPr/>
      </w:pPr>
      <w:r>
        <w:rPr/>
        <w:t xml:space="preserve">Какая основа для формирования среднего класса имеется в России, и как в этом отношении можно оценить наследие коммунистической эпохи? Я бы сказал, что в этом отношении коммунизм оставил очень неплохое наследство — высокий уровень образования, высокий уровень профессионализма. Все это есть в сегодняшней России. И это несмотря на то, что, как мы раньше слышали, якобы отсутствуют способные и квалифицированные люди “второго ранга” — фельдшеры, старшины, сержанты. </w:t>
      </w:r>
    </w:p>
    <w:p>
      <w:pPr>
        <w:pStyle w:val="Normal"/>
        <w:rPr/>
      </w:pPr>
      <w:r>
        <w:rPr/>
        <w:t>Но, с другой стороны, не менее важен и тот факт, что все-таки успех, которого добились коммунисты в отношении образования и профессиональной подготовки, стал одной из причин формирования исковерканной структуры общества. Слишком много у вас научного персонала, офицеров, высоких чиновников, потому что структура коммунистического, социалистического общества поощряла чрезмерное развитие именно этих, названных мной выше категорий. Изобилие данных категорий, профессий сочетается с недостатком мелких и средних бизнесменов, предпринимателей, лиц свободных профессий, — таких, как юристов, консультантов и т. д.</w:t>
      </w:r>
    </w:p>
    <w:p>
      <w:pPr>
        <w:pStyle w:val="Normal"/>
        <w:rPr/>
      </w:pPr>
      <w:r>
        <w:rPr/>
        <w:t xml:space="preserve">Я уже говорил о том, что средний класс не обязательно является гарантом стабильного, поступательного, эволюционного и при этом демократического развития. Средний класс может поддерживать и такие движения, как движение национал-социалистов в Германии. Здесь очень важную роль играет психология среднего класса. Те члены среднего класса, которые проголосовали за фашистов в Германии в 30-х годах, чувствовали себя под угрозой. Играли роль не их объективные материальные условия, а просто чувство слабости, чувство опасности, краха или серьезного переворота, боязнь хаоса и беспорядка. Говорили, что порядка нет, что нужно его установить. Но чрезмерно активный поиск порядка чреват опасностью. Это общее явление. Можно вспомнить, например, граждан Франции, которые сейчас голосуют за фашистов. Это люди, которые чувствуют свое положение, положение общества под угрозой, так же, как чувствуют они, например, под угрозой ситуацию в экологии, и связывают эту угрозу с черными или коричневыми иммигрантами. Это реакция на социальные опасения, а не на объективно плохой уровень жизни. Я уверен, что у большинства людей, которые голосуют за экстремистские партии, вполне порядочный буржуазный образ жизни, приличный уровень материального достатка. Но дело в том, что они чувствуют опасность, страх, неуверенность. </w:t>
      </w:r>
    </w:p>
    <w:p>
      <w:pPr>
        <w:pStyle w:val="Normal"/>
        <w:rPr/>
      </w:pPr>
      <w:r>
        <w:rPr/>
        <w:t>С другой стороны, чувство довольства, уверенности и процветания тоже не гарантирует выбор демократического развития. Люди могут поддерживать политические партии, которые объективно вовсе не соответствуют их социальным интересам. Например, у нас в Англии наблюдается следующий феномен — многие представители рабочего класса голосуют за консерваторов. Почему? Потому, что они чувствуют себя уже не рабочим классом, а членами среднего класса, несмотря на то, что работают в каком-нибудь скромном заведении. Но у них есть свой автомобиль; хотя бы раз в году они отдыхают за рубежом; они живут почти так, как их буржуазные соседи, которые тоже отдыхают за рубежом, пусть, может быть, и на более дорогих курортах. Из-за этого внешнего сходства по ряду параметров они тоже чувствуют себя членами среднего класса. Так что психология может быть решающим фактором в выборе политической ориентации, в электоральном поведении, и шире — в вопросе политической стабильности. В этом смысле наши рабочие играют стабилизирующую роль, голосуя за консерваторов. В Германии 30-х годов и, возможно, во Франции наших дней, люди среднего класса могут, напротив, голосовать не за антиэкстремистские партии, а именно за экстремистские.</w:t>
      </w:r>
    </w:p>
    <w:p>
      <w:pPr>
        <w:pStyle w:val="Normal"/>
        <w:rPr/>
      </w:pPr>
      <w:r>
        <w:rPr/>
        <w:t xml:space="preserve">В заключение, несколько слов о сегодняшней России, ее проблемах и возможностях, о составлении разумной политической программы, способствующей формированию среднего класса и общественной стабильности. Я предаю большое значение всем мерам, программам, всему тому, что могло бы обеспечить развитие свободного предпринимательства. </w:t>
      </w:r>
    </w:p>
    <w:p>
      <w:pPr>
        <w:pStyle w:val="Normal"/>
        <w:rPr/>
      </w:pPr>
      <w:r>
        <w:rPr/>
        <w:t xml:space="preserve">Позволю себе вам напомнить, что в Америке очаг современного капитализма формировался сто лет назад, когда появлялись люди, подобные Рокфеллеру и Карнеги. Общественное мнение Америки очень сопротивлялось этим джентльменам, Конгресс принял первый антимонопольный закон. Крупным бизнесменам не доверяли, полагая, что крупный капитал является угрозой свободному предпринимательству простого американского народа. Это очень важно помнить, потому что крупные бизнесмены всегда говорят так: напасть на нас, ограничить наши права — это ограничить сам капитализм, это угроза рыночной системе, это пагубно, вы рискуете процветанием. История Великобритании, стран Европы, Америки десятилетней и столетней давности доказывает обратное. </w:t>
      </w:r>
    </w:p>
    <w:p>
      <w:pPr>
        <w:pStyle w:val="Normal"/>
        <w:rPr/>
      </w:pPr>
      <w:r>
        <w:rPr/>
        <w:t xml:space="preserve">Я бы очень надеялся, что в будущем можно улучшить законы о предприятиях, принять закон о банкротстве. Это неизбежно. Надо, чтобы все предприятия — и мелкие, и средние и крупные — имели твердые бюджетные ограничения и не могли жить за чужой счет, используя неплатежи. Это неприемлемо, несовместимо с хорошей здоровой системой свободного предпринимательства. Это — основа программы по формированию среднего класса и предпринимательства. Ее первый пункт. </w:t>
      </w:r>
    </w:p>
    <w:p>
      <w:pPr>
        <w:pStyle w:val="Normal"/>
        <w:rPr/>
      </w:pPr>
      <w:r>
        <w:rPr/>
        <w:t xml:space="preserve">Второй пункт связан с развитием рынка и собственности в области жилья и земли. В принципе, уже широко распространена частная собственность в области жилья, а в области земли не все так ясно. Но без частной собственности на землю рынок далек от здорового функционирования. </w:t>
      </w:r>
    </w:p>
    <w:p>
      <w:pPr>
        <w:pStyle w:val="Normal"/>
        <w:rPr/>
      </w:pPr>
      <w:r>
        <w:rPr/>
        <w:t>Третий пункт касается выработки системы политических партий. Оппозиция должна привыкнуть к деятельности внутри демократической системы. Надо ли бояться победы коммунистов, или Жириновского, или лепеновцев, или бог весть кого на выборах? Очень трудно на это ответить, но стоит поломать над этим вопросом голову. В Германии в 30-х годах победа национал-социалистов однозначно была катастрофой и привела к уничтожению демократического строя. Зато крен влево в итальянской политике в 70-х годах привел к здоровой коалиции разных партий, включая коммунистическую партию.</w:t>
      </w:r>
    </w:p>
    <w:p>
      <w:pPr>
        <w:pStyle w:val="Normal"/>
        <w:rPr/>
      </w:pPr>
      <w:r>
        <w:rPr/>
        <w:t>И, конечно, сказать, что мы не хотим голосовать за экстремистов, мы не хотим, чтобы люди голосовали за экстремистов — это слишком просто сказать. Надо, чтобы люди могли гордиться тем, что они могут с чистой совестью голосовать за то, что они называют экстремизмом, при том, что тем самым они не уничтожают демократическую систему. Надо искать способ ведения диалога с экстремистскими партиями в рамках демократической системы. Чтобы все политические споры могли происходить в демократических рамках и не угрожать обществу уничтожением демократического строя.</w:t>
      </w:r>
    </w:p>
    <w:p>
      <w:pPr>
        <w:pStyle w:val="Heading4"/>
        <w:ind w:firstLine="567"/>
        <w:rPr/>
      </w:pPr>
      <w:r>
        <w:rPr/>
        <w:t xml:space="preserve">Д. Чанг </w:t>
      </w:r>
    </w:p>
    <w:p>
      <w:pPr>
        <w:pStyle w:val="Heading2"/>
        <w:ind w:hanging="0"/>
        <w:rPr/>
      </w:pPr>
      <w:r>
        <w:rPr/>
        <w:t>Формирование и роль среднего класса на Тайване</w:t>
      </w:r>
    </w:p>
    <w:p>
      <w:pPr>
        <w:pStyle w:val="Normal"/>
        <w:rPr/>
      </w:pPr>
      <w:r>
        <w:rPr/>
        <w:t>Уважаемые дамы и господа! Я рад представившейся мне возможности принять участие в настоящей конференции и поделиться с вами некоторыми мыслями о сегодняшнем положении среднего класса на Тайване. Кроме того, я хотел бы отметить тот факт, что динамично развивающееся экономическое и торговое сотрудничество между Тайванем и Россией в основном следует отнести на счет деятельности малого и среднего бизнеса наших стран. Так, объем двусторонней торговли между нашими странами в 1997 г. составил 1,4 млрд долл. США, причем с положительным сальдо России в 1,1 млрд долларов США.</w:t>
      </w:r>
    </w:p>
    <w:p>
      <w:pPr>
        <w:pStyle w:val="Normal"/>
        <w:rPr/>
      </w:pPr>
      <w:r>
        <w:rPr/>
        <w:t>Существует широко распространенное мнение о том, что у Тайваня наличествуют широкие возможности к тому, чтобы стать крупным российским партнером при условии, что обе стороны смогут создать механизм использования тайваньского капитала, ноу-хау в области международной торговли и управления бизнесом, с одной стороны, и воспользоваться богатыми российскими природными ресурсами, высококвалифицированной рабочей силой и передовыми технологиями, с другой стороны.</w:t>
      </w:r>
    </w:p>
    <w:p>
      <w:pPr>
        <w:pStyle w:val="Normal"/>
        <w:rPr/>
      </w:pPr>
      <w:r>
        <w:rPr/>
        <w:t>Кроме того, на протяжении последних пятидесяти лет Тайвань накопил богатейший опыт в сфере экономического и социально-политического развития, в частности, в области содействия развитию малых и средних предприятий (МСП), земельной реформы, создания и управления специальными экономическими зонами и, разумеется, развития среднего класса.</w:t>
      </w:r>
    </w:p>
    <w:p>
      <w:pPr>
        <w:pStyle w:val="Heading5"/>
        <w:ind w:firstLine="567"/>
        <w:rPr/>
      </w:pPr>
      <w:r>
        <w:rPr/>
        <w:t>Макроэкономические показатели экономики Тайваня</w:t>
      </w:r>
    </w:p>
    <w:p>
      <w:pPr>
        <w:pStyle w:val="Normal"/>
        <w:rPr/>
      </w:pPr>
      <w:r>
        <w:rPr/>
        <w:t>Насколько нам известно, сегодня число занятых в сфере МСП России составляет примерно 1 млн человек, или 10% российской рабочей силы; эта сфера производит примерно 12% российского ВВП. На Тайване же из 930 тыс. зарегистрированных компаний 95% составляют МСП (и большинство их владельцев и участников можно отнести к так называемому “новому” среднему классу). В сфере МСП заняты примерно 80% всей рабочей силы страны, и около половины стоимости тайваньского экспорта производится именно в данном секторе. Развитие тайваньского среднего класса в большой мере коррелирует с послевоенным бумом в сфере МСП в стране, и я хотел бы более подробно остановиться на этом вопросе.</w:t>
      </w:r>
    </w:p>
    <w:p>
      <w:pPr>
        <w:pStyle w:val="Normal"/>
        <w:rPr/>
      </w:pPr>
      <w:r>
        <w:rPr/>
        <w:t>Для начала несколько слов о самой стране. Тайвань —  небольшой остров площадью 36 тыс. квадратных километров, и две трети его —  гористая местность. Почти все орошаемые земли отданы под сельскохозяйственное производство или застройку. По плотности населения —  592 человека на квадратный километр —  Тайвань занимает второе место в мире. Естественные ресурсы острова скудны, и главное богатство страны —  людские ресурсы. Следовательно, единственная возможность для развития экономики острова —  международная торговля.</w:t>
      </w:r>
    </w:p>
    <w:p>
      <w:pPr>
        <w:pStyle w:val="Normal"/>
        <w:rPr/>
      </w:pPr>
      <w:r>
        <w:rPr/>
        <w:t>На протяжении последних 50 лет Тайвань прошел путь успешного развития: с 1952 по 1997 гг. среднегодовые темпы роста валового внутреннего продукта страны составляли 8,5%, а темпы роста подушевого ВВП —  6,5%. В результате последний показатель на Тайване вырос со 100 долл. США до 13300. Среднегодовые темпы инфляции за указанный период составляли 4,4%. С 1971 г. уровень безработицы в стране устойчиво держится ниже 3%.</w:t>
      </w:r>
    </w:p>
    <w:p>
      <w:pPr>
        <w:pStyle w:val="Normal"/>
        <w:rPr/>
      </w:pPr>
      <w:r>
        <w:rPr/>
        <w:t>Следует упомянуть и еще один фактор в развитии страны —  роль государства. Иными словами, рост среднего класса на Тайване как экономической и политической силы следует признать скорее процессом, осуществлявшимся сверху. Поддержка и, в некоторых случаях, толерантность правительства принесли свои плоды. Политика экономического развития, инициированная национальными элитами в государственном секторе, приверженность правительства провозглашенным принципам в сфере экономики и законодательство, защищающее частную собственность — в равной степени играют решающую роль в сегодняшнем процветании экономики страны. Это создало базу для развития многочисленных МСП и среднего класса.</w:t>
      </w:r>
    </w:p>
    <w:p>
      <w:pPr>
        <w:pStyle w:val="Heading5"/>
        <w:ind w:firstLine="567"/>
        <w:rPr/>
      </w:pPr>
      <w:r>
        <w:rPr/>
        <w:t>Земельная реформа как способ устранение препятствий экономическому развитию</w:t>
      </w:r>
    </w:p>
    <w:p>
      <w:pPr>
        <w:pStyle w:val="Normal"/>
        <w:rPr/>
      </w:pPr>
      <w:r>
        <w:rPr/>
        <w:t>В период японского владычества на острове и после провозглашения в 1945 г. Республики Китай, социальная структура страны оставалась типично сельской, с присущей ей системой аренды земли как основы классового разделения. В конце 1949 г. правительство Республики Китай переместилось на Тайвань, куда вместе с государственными органами устремились и кадровые военные, чиновники, предприниматели. Именно они и составили основу среднего класса Тайваня и заполнили административный вакуум, оставшийся в наследство от японского господства.</w:t>
      </w:r>
    </w:p>
    <w:p>
      <w:pPr>
        <w:pStyle w:val="Normal"/>
        <w:rPr/>
      </w:pPr>
      <w:r>
        <w:rPr/>
        <w:t>Одним из первых шагов правительства стала программа “Земля-землепашцам”, ее осуществление во многом повлияло на развитие островной экономики. Земля, переданная от лендлордов арендаторам, и продажа государственных земель позволили передать в частную собственность до 71% от общей площади земельных угодий страны. Таким образом, земельная реформа способствовала становлению тайваньского среднего класса за счет значительного роста численности класса мелких землевладельцев, а ликвидация класса лендлордов стимулировала последних переместить свои интересы —  особенно уже во втором их поколении —  в сферу городского и индустриального развития —  область естественной концентрации среднего класса. Именно лендлорды составили первое поколение послевоенных капиталистов, а их потомки заняли ниши, традиционно являющиеся прерогативой “высшего среднего класса”.</w:t>
      </w:r>
    </w:p>
    <w:p>
      <w:pPr>
        <w:pStyle w:val="Heading5"/>
        <w:ind w:firstLine="567"/>
        <w:rPr/>
      </w:pPr>
      <w:r>
        <w:rPr/>
        <w:t>Период импортозамещающей индустриализации (ИЗИ)</w:t>
      </w:r>
    </w:p>
    <w:p>
      <w:pPr>
        <w:pStyle w:val="Normal"/>
        <w:rPr/>
      </w:pPr>
      <w:r>
        <w:rPr/>
        <w:t>К началу 50-ых годов экономика Тайваня стояла на распутье между проведением “закрытой” и “обращенной вовне” экономической политики. Оба варианта экономического развития могли породить определенные проблемы. Очевидно, что для проведения закрытой экономики внутренний рынок был слишком мал для обеспечения устойчивого роста. Для “обращенной вовне” экономической политики страна была недостаточно обеспечена рисом и другими экспортными сельскохозяйственными культурами и, кроме того, простейшая продукция обрабатывающего сектора была неконкурентоспособной на мировом рынке. В указанный период, подталкиваемое торговым дефицитом и стремлением защитить зарождавшуюся национальную промышленность, правительство Тайваня проводило политику контроля за импортом. Однако в силу ряда факторов, в частности, малых размеров внутреннего рынка, подобный путь развития исчерпал себя уже к 1958 г., и, начиная с этого времени, стратегия развития национальной экономики предусматривала экспортную ориентацию, что и послужило залогом прогресса тайваньской экономики.</w:t>
      </w:r>
    </w:p>
    <w:p>
      <w:pPr>
        <w:pStyle w:val="Normal"/>
        <w:rPr/>
      </w:pPr>
      <w:r>
        <w:rPr/>
        <w:t xml:space="preserve">Стратегия ИЗИ в 50-ые гг. предполагала развитие национальной промышленности, производящей товары, необходимые для внутреннего рынка, которые были призваны заменить изначально импортировавшуюся потребительскую продукцию. Протекционистская политика государства способствовала росту потенциала отечественного корпуса промышленников и предпринимателей. Тогдашний частный сектор, имевший чрезвычайно ограниченные возможности и жизнеспособность, не был привлекателен государству. В эпоху ИЗИ преуспели преимущественно государственные предприятия и частные фирмы, переместившиеся на остров с территории континентального Китая. </w:t>
      </w:r>
    </w:p>
    <w:p>
      <w:pPr>
        <w:pStyle w:val="Normal"/>
        <w:rPr/>
      </w:pPr>
      <w:r>
        <w:rPr/>
        <w:t>Другим побочным продуктом стратегии ИЗИ стало создание первого поколения городского промышленного рабочего класса —  как на госпредприятиях, так и в частном секторе, —  а также сословия “белых воротничков” в частном секторе.</w:t>
      </w:r>
    </w:p>
    <w:p>
      <w:pPr>
        <w:pStyle w:val="Normal"/>
        <w:rPr/>
      </w:pPr>
      <w:r>
        <w:rPr/>
        <w:t>Короче говоря, рост частных импортозамещающих предприятий, восстановление и развитие государственных предприятий и государственного административного аппарата создали среду, в которой постепенно выкристаллизовывалась некая промежуточная прослойка, состоящая, в основном, из выходцев из континентального Китая и быстро растущего тайваньского рабочего класса.</w:t>
      </w:r>
    </w:p>
    <w:p>
      <w:pPr>
        <w:pStyle w:val="Heading5"/>
        <w:ind w:firstLine="567"/>
        <w:rPr/>
      </w:pPr>
      <w:r>
        <w:rPr/>
        <w:t>Реализация политики экспортоориентированной индустриализации как путь к широкому развитию МСП</w:t>
      </w:r>
    </w:p>
    <w:p>
      <w:pPr>
        <w:pStyle w:val="Normal"/>
        <w:rPr/>
      </w:pPr>
      <w:r>
        <w:rPr/>
        <w:t xml:space="preserve">В 60-ые гг., столкнувшись с естественными ограничениями на внутреннем рынке и торгово-экономическим давлением США, для разрешения экономических проблем Тайвань сместил свою стратегию развития в сторону экспортоориентированной индустриализации (ЭОИ). Подобная политика требовала увеличения экспорта продукции обрабатывающей промышленности, в частности, в США. Для реализации этих целей правительство страны предприняло ряд важных мер, в частности, были приняты Программа экономических и финансовых реформ, Положение о поощрении инвестиций, снижении налогов и введения налоговых льгот, а также специальная программа экспортных займов. </w:t>
      </w:r>
    </w:p>
    <w:p>
      <w:pPr>
        <w:pStyle w:val="Normal"/>
        <w:rPr/>
      </w:pPr>
      <w:r>
        <w:rPr/>
        <w:t>Правительство создало специальную экономическую зону (иначе, зону экспортной обработки) в портовом городе Каошунг. В пределах зоны отменялись таможенные пошлины на импорт сырья для производства экспортной продукции. Кстати, именно эту модель позднее использовал континентальный Китай для развития экономики своей прибрежной зоны.</w:t>
      </w:r>
    </w:p>
    <w:p>
      <w:pPr>
        <w:pStyle w:val="Normal"/>
        <w:rPr/>
      </w:pPr>
      <w:r>
        <w:rPr/>
        <w:t>Как следствие, началось быстрое развитие частного сектора и увеличение численности местных предпринимателей, что привело к значительному росту числа тайваньских МСП, работающих бок о бок с растущими крупными компаниями, основанными в эпоху ИЗИ. Коренной поворот в правительственной политике стратегии экономического развития от ИЗИ к ЭЗИ способствовал дальнейшему экономическому росту страны и трансформации социальных структур.</w:t>
      </w:r>
    </w:p>
    <w:p>
      <w:pPr>
        <w:pStyle w:val="Normal"/>
        <w:rPr/>
      </w:pPr>
      <w:r>
        <w:rPr/>
        <w:t>Более быстрыми темпами, чем прежде, рослая численность индустриального рабочего класса, в особенности в частном секторе; все более жизнеспособным и энергичным становился класс предпринимателей, главным образом из числа коренных жителей. Рост среднего класса характеризовался концентрацией менеджеров и специалистов в современном индустриально-коммерческом секторе. Последний еще более отчетливо заявил о себе в эпоху 70-ых, когда послевоенная земельная реформа окончательно закрепила классовую трансформацию общества, неотъемлемой составляющей частью которого стало рождение среднего класса.</w:t>
      </w:r>
    </w:p>
    <w:p>
      <w:pPr>
        <w:pStyle w:val="Heading5"/>
        <w:ind w:firstLine="567"/>
        <w:rPr/>
      </w:pPr>
      <w:r>
        <w:rPr/>
        <w:t>Переход к промышленности высоких технологий</w:t>
      </w:r>
    </w:p>
    <w:p>
      <w:pPr>
        <w:pStyle w:val="Normal"/>
        <w:rPr/>
      </w:pPr>
      <w:r>
        <w:rPr/>
        <w:t>Государственная политика в сфере ИЗИ и ЭОИ в период после земельной реформы способствовала радикальным переменам в социальной структуре Тайваня. Упомянутые стратегии развития экономики страны усиленно и последовательно превращали класс мелких землевладельцев в промышленный городской рабочий класс и/или средний класс, становившийся опорой развивавшегося индустриального капиталистического общества.</w:t>
      </w:r>
    </w:p>
    <w:p>
      <w:pPr>
        <w:pStyle w:val="Normal"/>
        <w:rPr/>
      </w:pPr>
      <w:r>
        <w:rPr/>
        <w:t>Быстрые темпы индустриализации в период 60-ых гг. способствовали созданию рабочих мест как для новых поколений рабочей силы, так и изначально безработных. Тайваньская экономика демонстрировала более равномерное распределение дохода по сравнению с прочими развивающимися странами, что можно в основном отнести на счет быстрых темпов создания новых рабочих мест и индустриальной децентрализации.</w:t>
      </w:r>
    </w:p>
    <w:p>
      <w:pPr>
        <w:pStyle w:val="Normal"/>
        <w:rPr/>
      </w:pPr>
      <w:r>
        <w:rPr/>
        <w:t>Неуклонно повышались стандарты жизни населения, а прогресс в сфере образования, в свою очередь, способствовал быстрому росту национальной экономики. Именно высококвалифицированные работники стали основополагающим элементом в смене приоритетов индустриальной политики страны —  от пищевой и текстильной промышленности к доминированию таких отраслей, как производство электроаппаратуры и электроники. Именно эти отрасли стремительно развивались на протяжении 70-ых- 90-ых гг. Таким образом, стал возможен переход национальной экономики от трудоемких к наукоемким технологиям. В начале 80-ых гг. приоритетом становятся либерализация и интернационализация экономики. В эту эпоху в экономической политике правительства Тайваня можно выделить три ключевых элемента :</w:t>
      </w:r>
    </w:p>
    <w:p>
      <w:pPr>
        <w:pStyle w:val="Normal"/>
        <w:rPr/>
      </w:pPr>
      <w:r>
        <w:rPr/>
        <w:t>1) ценовое дерегулирование, включая отмену контроля правительства над процентной ставкой и замену валютного коридора плавающим курсом национальной валюты;</w:t>
      </w:r>
    </w:p>
    <w:p>
      <w:pPr>
        <w:pStyle w:val="Normal"/>
        <w:rPr/>
      </w:pPr>
      <w:r>
        <w:rPr/>
        <w:t>2) смягчение ограничений на движение капитала;</w:t>
      </w:r>
    </w:p>
    <w:p>
      <w:pPr>
        <w:pStyle w:val="Normal"/>
        <w:rPr/>
      </w:pPr>
      <w:r>
        <w:rPr/>
        <w:t>3) открытие внутреннего рынка и расширение масштаба финансовой деятельности компаний.</w:t>
      </w:r>
    </w:p>
    <w:p>
      <w:pPr>
        <w:pStyle w:val="Normal"/>
        <w:rPr/>
      </w:pPr>
      <w:r>
        <w:rPr/>
        <w:t>Кроме того, в 1980 г. правительство основало Индустриально-научный парк Хсин-Шу для формирования среды, способствовавшей развитию промышленных технологий. В течение последующих 17 лет мы наблюдаем значительные достижения страны в сфере производства и продаж информационной продукции, главным образом компьютеризованной. Наша политика в настоящее время и на многие годы вперед —  дальнейшая интеграция национальной экономики в мировую.</w:t>
      </w:r>
    </w:p>
    <w:p>
      <w:pPr>
        <w:pStyle w:val="Heading5"/>
        <w:ind w:firstLine="567"/>
        <w:rPr/>
      </w:pPr>
      <w:r>
        <w:rPr/>
        <w:t>Характеристика среднего класса Тайваня</w:t>
      </w:r>
    </w:p>
    <w:p>
      <w:pPr>
        <w:pStyle w:val="Normal"/>
        <w:rPr/>
      </w:pPr>
      <w:r>
        <w:rPr/>
        <w:t>Развитие национальной экономики принципиально изменило социальную структуру общества. За прошедшие десятилетия численность рабочего класса возросла с 15 до более чем 40%, а средний класс составляет более чем 30% населения. Внутри же самого среднего класса значительно возросло количество представителей так называемого “нового” среднего класса, в то время как численность “старого” среднего класса (в основном мелкие собственники магазинов и прочего имущества) в целом оставалась неизменной. Все более ощутимым становится влияние рабочего и среднего класса на государством. Следует отметить, что на Тайване большинство представителей среднего класса —  и “нового”, и “старого” —  выходцы из бедных слоев общества. Таким образом, они пример того, насколько велико было в послевоенном Тайване стремление подняться вверх по социальной лестнице. Поскольку они были первым поколением послевоенного тайваньского среднего класса, то становились примером для представителей более низких социальных страт. Не вызывает удивления тот факт, что, согласно результатам социологических опросов последних лет, более 50% респондентов идентифицировали себя в качестве представителей среднего класса.</w:t>
      </w:r>
    </w:p>
    <w:p>
      <w:pPr>
        <w:pStyle w:val="Normal"/>
        <w:rPr/>
      </w:pPr>
      <w:r>
        <w:rPr/>
        <w:t>Приведу основные характеристики среднего класса, которые отражают его происхождение и мировоззрение:</w:t>
      </w:r>
    </w:p>
    <w:p>
      <w:pPr>
        <w:pStyle w:val="Normal"/>
        <w:rPr/>
      </w:pPr>
      <w:r>
        <w:rPr/>
        <w:t>1. Представителей среднего класса чрезвычайно волнует проблема сохранения своего положение.</w:t>
      </w:r>
    </w:p>
    <w:p>
      <w:pPr>
        <w:pStyle w:val="Normal"/>
        <w:rPr/>
      </w:pPr>
      <w:r>
        <w:rPr/>
        <w:t>2. С политической точки зрения, они стремятся к “прагматизму” во взглядах на различные политические вопросы. Они ориентированы на реформы, однако, никоим образом не склонны поддаваться на какие бы то ни было радикальные призывы.</w:t>
      </w:r>
    </w:p>
    <w:p>
      <w:pPr>
        <w:pStyle w:val="Normal"/>
        <w:rPr/>
      </w:pPr>
      <w:r>
        <w:rPr/>
        <w:t>3. Они много работают и много потребляют. Им свойственно стремление покорять “новые вершины”.</w:t>
      </w:r>
    </w:p>
    <w:p>
      <w:pPr>
        <w:pStyle w:val="Normal"/>
        <w:rPr/>
      </w:pPr>
      <w:r>
        <w:rPr/>
        <w:t xml:space="preserve">Функции среднего класса как социальной составляющей многогранны. С одной стороны, им присуща динамичность в осуществлении социального прогресса, что становится источником политических реформ. С другой же стороны, поскольку существующий порядок благоприятно сказывается на их положении, какие бы то ни было радикальные изменения для них нежелательны и они их не поддерживают. Я хотел бы подчеркнуть, что при наличии среды, пригодной для формирования среднего класса, рост его становится необратимой тенденцией. </w:t>
      </w:r>
    </w:p>
    <w:p>
      <w:pPr>
        <w:pStyle w:val="Heading5"/>
        <w:ind w:firstLine="567"/>
        <w:rPr/>
      </w:pPr>
      <w:r>
        <w:rPr/>
        <w:t>Малые и средние предприятия на Тайване</w:t>
      </w:r>
    </w:p>
    <w:p>
      <w:pPr>
        <w:pStyle w:val="Normal"/>
        <w:rPr/>
      </w:pPr>
      <w:r>
        <w:rPr/>
        <w:t>В течение десятилетий малые и средние предприятия были становым хребтом тайваньской экономики. Хочу напомнить, что они стали развиваться после окончания Второй Мировой войны, когда японские конгломераты покинули остров и местный рынок достался государственным и крупным частным компаниям. Чтобы выжить, местные МСП ориентировались в своей деятельности на зарубежные рынки. Сначала основную массу их экспорта составляли сельскохозяйственные товары и пищевая продукция, которые были вытеснены продукцией легкой промышленности. Экспортоориентированная политика правительства страны в 60-ых годы создала благоприятные условия для проникновения МСП на международные рынки. Малых и средних предпринимателей отличают высокая степень приспособляемости к тенденциям рынка, интенсивный труд, бережливость и стремление передать свой бизнес детям.</w:t>
      </w:r>
    </w:p>
    <w:p>
      <w:pPr>
        <w:pStyle w:val="Normal"/>
        <w:rPr/>
      </w:pPr>
      <w:r>
        <w:rPr/>
        <w:t xml:space="preserve">Согласно правительственному Постановлению о развитии малых и средних предприятии, под категорию МСП в промышленности подпадают те предприятия, оплаченный уставной капитал которых не превышает 2,2 млн долл. США или количество постоянно занятых в производстве не достигает 200 чел. В коммерческом же секторе, секторе услуг и на транспорте к МСП относятся те предприятия, чей годовой оборот не превышает 3 млн долл. США и на которых заняты не более 50 работников. </w:t>
      </w:r>
    </w:p>
    <w:p>
      <w:pPr>
        <w:pStyle w:val="Normal"/>
        <w:rPr/>
      </w:pPr>
      <w:r>
        <w:rPr/>
        <w:t xml:space="preserve">По количеству МСП лидирует коммерческий сектор, за ним следует обрабатывающая индустрия. С точки зрения продаж, совокупный оборот МСП в промышленности оценивается в 37% от общего объема продаж данного сектора, в коммерческом же секторе соответствующий показатель находится на уровне 35% (данные за 1994 г.) </w:t>
      </w:r>
    </w:p>
    <w:p>
      <w:pPr>
        <w:pStyle w:val="Normal"/>
        <w:rPr/>
      </w:pPr>
      <w:r>
        <w:rPr/>
        <w:t xml:space="preserve">Значительное количество тайваньских МСП по-прежнему достаточно неохотно инвестируют средства в исследовательскую и внедренческую сферу, возможно из-за боязни рисков или просто не имеют достаточного капитала для того, чтобы самостоятельно развивать эту деятельность. МСП в среднем затрачивают на указанные цели не более 3% от годового дохода. </w:t>
      </w:r>
    </w:p>
    <w:p>
      <w:pPr>
        <w:pStyle w:val="Normal"/>
        <w:rPr/>
      </w:pPr>
      <w:r>
        <w:rPr/>
        <w:t>Следующим фактором, влияющим на инвестиционный потенциал МСП, является трудности с получением банковского кредита. Хотя, несмотря на то, что банки в целом считают финансовое положение многих МСП нестабильным, 40% финансовых ресурсов для МСП, поступают именно из банковского сектора. Однако 82% МСП самостоятельно финансируют исследовательские и конструкторские проекты, и только 13% МСП используют для этих целей банковские кредиты.</w:t>
      </w:r>
    </w:p>
    <w:p>
      <w:pPr>
        <w:pStyle w:val="Normal"/>
        <w:rPr/>
      </w:pPr>
      <w:r>
        <w:rPr/>
        <w:t>В связи с трудностями, переживаемыми мировой экономикой, тайваньские МСП сталкиваются с множеством проблем в сфере экспорта своей продукции. Кроме того, МСП испытывают недостаток рабочей силы, велики расходы на постоянно растущую оплату труда и запретительно высоки цены на земельные участки. Еще одна группа негативных для деятельности МСП факторов —  колебания на мировых финансовых рынках и острая международная конкуренция.</w:t>
      </w:r>
    </w:p>
    <w:p>
      <w:pPr>
        <w:pStyle w:val="Normal"/>
        <w:rPr/>
      </w:pPr>
      <w:r>
        <w:rPr/>
        <w:t>В 1967 г. правительство страны впервые разработало Правила деятельности малых и средних предприятии, которые уже неоднократно пересматривались с учетом растущей роли МСП в экономике страны и для создания более благоприятной среды для деятельности МСП. Помимо этого, в стране существует специальный государственный фонд для оказания помощи МСП в случае экономического спада и для возмещения ущерба от стихийных бедствий. Правительством также приняты программы по развитию автоматизации и компьютеризации МСП; организуются семинары для внедрения передовых методов маркетинга и менеджмента; немалое внимание уделяется государством и деятельности общеостровной сети специальных сервисных центров для МСП.</w:t>
      </w:r>
    </w:p>
    <w:p>
      <w:pPr>
        <w:pStyle w:val="Normal"/>
        <w:rPr/>
      </w:pPr>
      <w:r>
        <w:rPr/>
        <w:t>Подытоживая сказанное сегодня, я хотел бы отметить, что с оптимизмом смотрю на возможность развития сотрудничества между нашими странами в сфере обмена опытом в содействии развитию малого и среднего бизнеса в России. Мой оптимизм основан на том, что наши страны и народы объединяют одни идеалы, в частности, стремление к процветанию, приверженность свободе и принципам рыночной экономики.</w:t>
      </w:r>
    </w:p>
    <w:p>
      <w:pPr>
        <w:pStyle w:val="Heading2"/>
        <w:ind w:hanging="0"/>
        <w:rPr/>
      </w:pPr>
      <w:r>
        <w:rPr/>
        <w:t>Дискуссия</w:t>
      </w:r>
    </w:p>
    <w:p>
      <w:pPr>
        <w:pStyle w:val="Style14"/>
        <w:rPr/>
      </w:pPr>
      <w:r>
        <w:rPr/>
        <w:t xml:space="preserve">Е. Гайдар </w:t>
      </w:r>
    </w:p>
    <w:p>
      <w:pPr>
        <w:pStyle w:val="Normal"/>
        <w:rPr/>
      </w:pPr>
      <w:r>
        <w:rPr/>
        <w:t>Я бы задал несколько вопросов Татьяне Ивановне Заславской. Как вы определяли нижнюю границу доходов применительно к той группе, которую Вы относили к среднему классу?</w:t>
      </w:r>
    </w:p>
    <w:p>
      <w:pPr>
        <w:pStyle w:val="Style14"/>
        <w:rPr/>
      </w:pPr>
      <w:r>
        <w:rPr/>
        <w:t>Т. Заславская</w:t>
      </w:r>
    </w:p>
    <w:p>
      <w:pPr>
        <w:pStyle w:val="Normal"/>
        <w:rPr/>
      </w:pPr>
      <w:r>
        <w:rPr/>
        <w:t>У нас логика была такая. Мы пытались сформировать стратификационную структуру российского общества не из индивидов, а из общественных групп. Поэтому первым шагом нашей работы было выделение таких групп. По первоначальной гипотезе их должно было быть 12, но в результате расчетов на основании не менее шести критериев, по которым выводился средний индекс, таких групп оказалось 14. Шкалу мы строили по показателю материальной обеспеченности, мы ее назвали социальной шкалой. Она, конечно, не противостоит другим методам оценок доходов — в мерных количествах рублей или рублей, переведенных в доллары, или рублей девальвированных по индексу цен. Но мы пытались как социологи идти не от рублей, а от населения. Поэтому для нас принципиально важными были, с одной стороны, массовые представления о стоимости прожиточного минимума в каждый данный момент, и, с другой стороны, о доходе, который позволяет жить нормально.</w:t>
      </w:r>
    </w:p>
    <w:p>
      <w:pPr>
        <w:pStyle w:val="Style14"/>
        <w:rPr/>
      </w:pPr>
      <w:r>
        <w:rPr/>
        <w:t>Е. Гайдар</w:t>
      </w:r>
    </w:p>
    <w:p>
      <w:pPr>
        <w:pStyle w:val="Normal"/>
        <w:rPr/>
      </w:pPr>
      <w:r>
        <w:rPr/>
        <w:t xml:space="preserve">Спасибо. У меня есть еще один вопрос почти ко всем докладчикам. Практически во всех сообщениях говорилось о результатах работ, в которых авторы апеллировали к образу и стилю жизни среднего класса, его доходам и сравнивали его с доходами современного среднего класса развитых рыночных демократий. В чем, если можно, объясните нам, методологический смысл этого сравнения? Я понимаю, если сравнение бы проводилось, скажем, со средним классом Чили и Аргентины. Это было бы мне понятно, как и такое сравнение, которое проводилось бы с уровнем, стилем жизни среднего класса Европы между войнами. Или Америки непосредственно перед Первой мировой войной. То есть с близкими нам странами по уровню экономического развития, душевыми доходами и т. д. В чем смысл сравнения современного среднего класса России, находящейся на одном уровне, и современным же средним классом развитых стран, находящимся совершенно на другом уровне развития? Как вы считаете, есть ли основания для подобного рода сравнения и в чем они? </w:t>
      </w:r>
    </w:p>
    <w:p>
      <w:pPr>
        <w:pStyle w:val="Style14"/>
        <w:rPr>
          <w:sz w:val="28"/>
        </w:rPr>
      </w:pPr>
      <w:r>
        <w:rPr/>
        <w:t>Т. Заславская</w:t>
      </w:r>
    </w:p>
    <w:p>
      <w:pPr>
        <w:pStyle w:val="Normal"/>
        <w:rPr/>
      </w:pPr>
      <w:r>
        <w:rPr/>
        <w:t xml:space="preserve">Мне кажется, такие основания есть. Главным образом это сравнение делается для того, чтобы оттолкнуться от очевидного и хорошо представляемого образа среднего класса, каким и является современный средний класс в Америке или развитых странах Европы. Поэтому такое сравнение действительно кочует в литературе и публицистике. </w:t>
      </w:r>
    </w:p>
    <w:p>
      <w:pPr>
        <w:pStyle w:val="Normal"/>
        <w:rPr/>
      </w:pPr>
      <w:r>
        <w:rPr/>
        <w:t>Мне кажется, что людям, которые изучают средний класс России, надо с самого начала четко и ясно сказать, что российский современный средний класс — это нечто совершенно иное, что не надо думать, что мы говорим о таком же явлении что и средние классы в Америки и т. д.</w:t>
      </w:r>
    </w:p>
    <w:p>
      <w:pPr>
        <w:pStyle w:val="Style14"/>
        <w:rPr/>
      </w:pPr>
      <w:r>
        <w:rPr/>
        <w:t>В.Радаев</w:t>
      </w:r>
    </w:p>
    <w:p>
      <w:pPr>
        <w:pStyle w:val="Normal"/>
        <w:rPr/>
      </w:pPr>
      <w:r>
        <w:rPr/>
        <w:t xml:space="preserve">Если позволите, я коротко скажу, что вместе с общей схемой стратификации из западных теорий заимствуются и конкретные инструменты ее изучения, и некоторые атрибуты облика среднего класса. Сама же концепция среднего класса пришла к нам не из Чили. Это и составляет одну часть ответа. Другая часть ответа состоит в том, что есть определенная инерция в выборе образцов референтной группы, образа среднего класса. </w:t>
      </w:r>
    </w:p>
    <w:p>
      <w:pPr>
        <w:pStyle w:val="Style14"/>
        <w:rPr/>
      </w:pPr>
      <w:r>
        <w:rPr/>
        <w:t>Л. Хахулина</w:t>
      </w:r>
    </w:p>
    <w:p>
      <w:pPr>
        <w:pStyle w:val="Normal"/>
        <w:rPr/>
      </w:pPr>
      <w:r>
        <w:rPr/>
        <w:t xml:space="preserve">Я бы хотела сказать об одном аспекте, который еще не был упомянут. Дело в том, что невозможно сравнивать современное общество России с обществом Америки или Западной Германии накануне войны. Ведь это были другие культуры и цивилизации, по другому была устроена их жизнь. Так, например, телевизора не было нигде, ни у среднего класса, ни у какого другого. А сейчас, особенно в России, наличие телевизора — один из сильных показателей для социальной стратификации. Поэтому мне кажется, здесь надо брать не временные вехи и не уровень экономического развития разных стран за основу для сравнения, а как сравнивать социальные процессы внутри каждой страны, на разных этапах ее развития. Как, например, идут процессы потребления и накопления у современных средних слоев, которыми располагает наша нынешняя российская цивилизация, и уровень производства. </w:t>
      </w:r>
    </w:p>
    <w:p>
      <w:pPr>
        <w:pStyle w:val="Normal"/>
        <w:rPr/>
      </w:pPr>
      <w:r>
        <w:rPr/>
        <w:t>Я помню еще в начале 80-х годов, когда китайцы говорили о продвижении своего уровня жизни, они оперировали таким понятием как количество швейных машин и велосипедов на душу населения. Нам тогда было смешно это слышать. Наверное, европейцу смешно говорить о цветном телевизоре как о дифференцирующем факторе в современной России. Но тем не менее, мы не должны игнорировать этот важный для нас фактор. Если Клинтон говорит, что у них 77% населения живут в собственных домах, то мы должны сказать, что этот критерий для социальной стратификации нам не подходит. Мы живем в другой цивилизации, в другой культуре, в других условиях. И хотя многие хотели бы жить в отдельных домах, это еще не стало общераспространенной частью нашей российской жизни, а потому не может быть даже ориентиром для выделения среднего класса в современной России.</w:t>
      </w:r>
    </w:p>
    <w:p>
      <w:pPr>
        <w:pStyle w:val="Style14"/>
        <w:rPr>
          <w:b w:val="false"/>
          <w:b w:val="false"/>
        </w:rPr>
      </w:pPr>
      <w:r>
        <w:rPr/>
        <w:t>Е. Шищурин</w:t>
      </w:r>
      <w:r>
        <w:rPr>
          <w:b w:val="false"/>
        </w:rPr>
        <w:t>. Для телеканала СТБ Украина</w:t>
      </w:r>
    </w:p>
    <w:p>
      <w:pPr>
        <w:pStyle w:val="Normal"/>
        <w:rPr/>
      </w:pPr>
      <w:r>
        <w:rPr/>
        <w:t>Вопрос г-же Заславской и г-ну Гайдару. Сегодня очень много говорили о факторе влияния среднего класса на парламентские и президентские выборы. Можно ли в этом отношении сравнить средний класс российский с украинским? Это гораздо ближе чем сравнивать с Америкой или Германией. И на сколько средний класс Украины может повлиять на выборы, которые состоятся буквально послезавтра?</w:t>
      </w:r>
    </w:p>
    <w:p>
      <w:pPr>
        <w:pStyle w:val="Style14"/>
        <w:rPr/>
      </w:pPr>
      <w:r>
        <w:rPr/>
        <w:t>Т. Заславская</w:t>
      </w:r>
    </w:p>
    <w:p>
      <w:pPr>
        <w:pStyle w:val="Normal"/>
        <w:rPr/>
      </w:pPr>
      <w:r>
        <w:rPr/>
        <w:t xml:space="preserve">Я могу лишь предположение высказать. Мне кажется, что вряд ли за это время так сильно могли разойтись две части, две ближайшие республики, чтобы украинский средний класс или средний слой был бы не похож на российский. </w:t>
      </w:r>
    </w:p>
    <w:p>
      <w:pPr>
        <w:pStyle w:val="Normal"/>
        <w:rPr/>
      </w:pPr>
      <w:r>
        <w:rPr/>
        <w:t>Что касается среднего слоя как политической силы, его нельзя сейчас рассматривать как нечто целое, он слишком разнообразен, гетерогенен, слишком расплывчат. Видимо надо говорить, все таки, о другого рода измерениях средних слоев. Не о группах, на вертикальной социальной лестнице, а группах, которые выделяются по ряду других признаков, прежде всего по типу политического сознания.</w:t>
      </w:r>
    </w:p>
    <w:p>
      <w:pPr>
        <w:pStyle w:val="Style14"/>
        <w:keepNext w:val="true"/>
        <w:rPr/>
      </w:pPr>
      <w:r>
        <w:rPr/>
        <w:t>Е. Гайдар</w:t>
      </w:r>
    </w:p>
    <w:p>
      <w:pPr>
        <w:pStyle w:val="Normal"/>
        <w:keepNext w:val="true"/>
        <w:rPr/>
      </w:pPr>
      <w:r>
        <w:rPr/>
        <w:t>Я не изучал специально положение и развитие среднего класса на Украине и не решаюсь давать ответы на этот вопрос.</w:t>
      </w:r>
    </w:p>
    <w:p>
      <w:pPr>
        <w:pStyle w:val="Style14"/>
        <w:keepNext w:val="true"/>
        <w:rPr/>
      </w:pPr>
      <w:r>
        <w:rPr/>
        <w:t>Корреспондент Интерфакса</w:t>
      </w:r>
    </w:p>
    <w:p>
      <w:pPr>
        <w:pStyle w:val="Normal"/>
        <w:rPr/>
      </w:pPr>
      <w:r>
        <w:rPr/>
        <w:t xml:space="preserve">Вопрос к Татьяне Ивановне Заславской. Татьяна Ивановна! С одной стороны в Ваши средние слои не вошли учителя и врачи, а с другой стороны, Вы включили в них некого предпринимателя, культурный портрет которого, нарисованный Вами, оставляет желать лучшего. В этой связи вопрос — есть ли духовная общность у складывающегося российского среднего слоя? Спасибо. </w:t>
      </w:r>
    </w:p>
    <w:p>
      <w:pPr>
        <w:pStyle w:val="Style14"/>
        <w:rPr/>
      </w:pPr>
      <w:r>
        <w:rPr/>
        <w:t>Т. Заславская</w:t>
      </w:r>
    </w:p>
    <w:p>
      <w:pPr>
        <w:pStyle w:val="Normal"/>
        <w:rPr/>
      </w:pPr>
      <w:r>
        <w:rPr/>
        <w:t>То, что касается учителей и вообще массовой интеллигенции, то мы включаем их в средние слои сразу. Но даже уже в гипотезе у нас интеллигенция была разделена на две группы. Первая группа назывались высшей интеллигенцией. Позже она была преобразована в квалифицированных специалистов — “профи” и вошла в средний слой. Вторая группа называлась массовой интеллигенцией. Она включает в себя многие миллионы учителей, в том числе и сельских, врачей, инженеров, служащих. Для нас, с одной стороны, становится очевидным, и это подтверждено данными, что интеллигенция была по вертикали сильно разобщена. Это с самого начала было видно, а последние данные показывают, что она интенсивно размывается: часть ее переходит и перерастает вверх, включается в верхние слои, а часть, даже внутри ее базового слоя, переходит в нижний. И это понятно, поскольку мы знаем, какова ситуация в России сегодня.</w:t>
      </w:r>
    </w:p>
    <w:p>
      <w:pPr>
        <w:pStyle w:val="Normal"/>
        <w:rPr/>
      </w:pPr>
      <w:r>
        <w:rPr/>
        <w:t>Я думаю, что духовной общности пока нет, ведь просто нет базы для этого, средний класс пока не интегрирован. Это мы его статистически собираем на страницах наших статей. В реальности еще нет никакой организации, которая пыталась бы объединить средний класс и нет его единства. Мы пытались найти взаимосвязи между объективными и субъективными факторами, объективным экономическим и социальным положением и субъективной самооценкой средних слоев. Самые первые данные, полученные нами по этой проблеме в начале 1993 года, просто нас ошарашили. Так как те, кто объективно, по социальным позициям и уровню материальной обеспеченности, относился к низшему классу, объявляли себя высшим, и, наоборот те, кто объективно, по уровню доходов например, относился к высшим слоям, считал себя низшим классом.</w:t>
      </w:r>
    </w:p>
    <w:p>
      <w:pPr>
        <w:pStyle w:val="Style14"/>
        <w:rPr/>
      </w:pPr>
      <w:r>
        <w:rPr/>
        <w:t xml:space="preserve">Г. Томчин </w:t>
      </w:r>
    </w:p>
    <w:p>
      <w:pPr>
        <w:pStyle w:val="Normal"/>
        <w:rPr/>
      </w:pPr>
      <w:r>
        <w:rPr/>
        <w:t>Уважаемые дамы и господа! Я хотел бы два слова сказать от “подопытных кроликов”. В последние три года я возглавляю Всероссийскую Ассоциацию приватизированных и частных предприятий. За это время много раз социологи привлекали меня и в качестве респондента и в качестве эксперта, который должен был рекомендовать людей для опросов при исследованиях среднего класса. Это, как и богатый опыт общения с представителями слоя собственников, с менеджерами различных частных и приватизированных предприятий, дал возможность осмыслить некоторые проблемы, связанные со средним классом.</w:t>
      </w:r>
    </w:p>
    <w:p>
      <w:pPr>
        <w:pStyle w:val="Normal"/>
        <w:rPr/>
      </w:pPr>
      <w:r>
        <w:rPr/>
        <w:t xml:space="preserve">На мой взгляд, понятие среднего класса включает в себя прежде всего тех людей, которые стремятся к наименьшему риску в жизни, к стабильной жизни. Можно предположить, что у людей чувство стабильности усиливается, когда их доходы складываются из доходов от профессиональной деятельности, то есть наемной деятельности, и доходов от накопления. Тогда уменьшается риск в жизни. Если есть эти две составляющие, то, вероятно, тогда человек больше склонен к консерватизму, а в современных российских условиях — к продолжению рыночных реформ. Напротив, если доходы состоят только из одной составляющей, например, профессиональной деятельности, которая не позволяет создать сколько-нибудь значительные накопления, то чувство риска повышается. Вместе с тем, у верхнего слоя, у богатых, желание рисковать больше, сильнее развит авантюризм и стремление лично влиять на общество. У среднего класса, при стабильной жизни, тоже есть склонность влиять на жизнь всего общества, но эта склонность к опосредованному, а не личному влиянию, влиянию своей общей социальной позицией, своим социальным поведением. В отличие от высшего и среднего класса нижние слои, которые получают доход только от своей профессиональной деятельности, которая не позволяет им сделать никакого накопления, склонность влиять на общественную жизнь связана больше с активными массовыми действиями, политическими акциями, что и является основой для общественных потрясений. </w:t>
      </w:r>
    </w:p>
    <w:p>
      <w:pPr>
        <w:pStyle w:val="Normal"/>
        <w:rPr/>
      </w:pPr>
      <w:r>
        <w:rPr/>
        <w:t xml:space="preserve">На мой взгляд практика, исследования среднего класса должны быть нацелены прежде всего на решение двух задач. Методы и подходы исследований должны соответствовать характеру этих задач и потому быть различными. Первая задача — это использование нынешней ситуации в ближних, тактических, политических целях. Вторая — это создание условий для выращивания среднего класса для дальних политических целей, стратегических. </w:t>
      </w:r>
    </w:p>
    <w:p>
      <w:pPr>
        <w:pStyle w:val="Normal"/>
        <w:rPr/>
      </w:pPr>
      <w:r>
        <w:rPr/>
        <w:t xml:space="preserve">Поэтому для решения тактических, связанных с ближайшей перспективой задач, можно пользоваться понятием среднего класса как, с одной стороны, вновь создаваемого слоя и, с другой стороны, массовой интеллигенции и части рабочих, у которых сейчас остался только менталитет среднего класса. Они в советское время тоже, можно сказать, были нашим средним классом, куда я причислил бы еще и шахтеров, и работников Крайнего Севера. Не случайно их политическая ориентация в начале реформ совпадала с общим курсом реформаторов. Сейчас это, конечно, резко изменилось. Что касается массовой интеллигенции — врачей, учителей и т. д., — то они узнают, что они средний класс в основном из средств массовой информации. Естественно, что их уровень жизни никак не соответствует хотя бы приблизительному уровню жизни среднего класса. Видимо, эти слои можно считать остатком среднего класса, который можно еще использовать в политических целях, но в дальней перспективе он исчезнет. </w:t>
      </w:r>
    </w:p>
    <w:p>
      <w:pPr>
        <w:pStyle w:val="Normal"/>
        <w:rPr/>
      </w:pPr>
      <w:r>
        <w:rPr/>
        <w:t xml:space="preserve">Что касается стратегических целей, то средний класс нужен прежде всего для достижения стабильной жизни, так как это есть класс “малого риска”. </w:t>
      </w:r>
    </w:p>
    <w:p>
      <w:pPr>
        <w:pStyle w:val="Normal"/>
        <w:rPr/>
      </w:pPr>
      <w:r>
        <w:rPr/>
        <w:t>Что нужно в первую очередь для развития средних слоев? Нужно создавать условия для появления доходов от накопления, возможности получать доходы от накопления. Специфика российской ситуации заключается в том, что мы не можем считать богатого россиянина, имеющего машины, квартиры, доллары, лежащие в заграничных банках, по его менталитету “не рискующим”, поскольку у него большая часть состояния связана не с “белой”, а с “черной”, теневой экономикой. Посему степень риска у него высока. Поэтому первоочередная задача — сделать всю экономику “белой”, правовой и легальной. В этом отношении огромное значение имеет совершенствование налоговой системы. При этом я совершенно не согласен, что нужно сглаживать дифференциацию в доходах. Ведь богатые нужны, они тратят часть своих доходов на расширение производства, на создание новых рабочих мест, на то, чтобы люди, профессионально работая, могли получать приличные деньги и делать накопления. Так создается база средних слоев, основы стабильности в обществе. Если же не давать возможность богатым богатеть, то некому будет создавать частные предприятия и, соответственно, рабочие места. Поэтому прогрессивная шкала подоходного налога сегодня для России пагубна.</w:t>
      </w:r>
    </w:p>
    <w:p>
      <w:pPr>
        <w:pStyle w:val="Heading4"/>
        <w:ind w:firstLine="567"/>
        <w:rPr/>
      </w:pPr>
      <w:r>
        <w:rPr/>
        <w:t xml:space="preserve">Е. Гайдар </w:t>
      </w:r>
    </w:p>
    <w:p>
      <w:pPr>
        <w:pStyle w:val="Heading2"/>
        <w:ind w:hanging="0"/>
        <w:rPr/>
      </w:pPr>
      <w:r>
        <w:rPr/>
        <w:t>Заключительное слово</w:t>
      </w:r>
    </w:p>
    <w:p>
      <w:pPr>
        <w:pStyle w:val="Normal"/>
        <w:rPr/>
      </w:pPr>
      <w:r>
        <w:rPr/>
        <w:t xml:space="preserve">Спасибо дорогие друзья. С вашего разрешения я хотел бы подвести черту под нашей работой. Если позволите, буквально несколько коротких ремарок. </w:t>
      </w:r>
    </w:p>
    <w:p>
      <w:pPr>
        <w:pStyle w:val="Normal"/>
        <w:rPr/>
      </w:pPr>
      <w:r>
        <w:rPr/>
        <w:t xml:space="preserve">Поднят вопрос о том, является ли понятие среднего класса идеологическим мифом. Во многих социальных построениях есть всегда мифологический компонент. Марксизм, на котором воспитывалось большинство здесь присутствующих, — это прекрасное сочетание сильного мифологического компонента с серьезным содержанием, отражающим реальные социально-экономические процессы. В этой связи говорить о том, что в понятии «средний класс» есть элемент мифологии — ничего не сказать. Важнее сказать, есть ли в этом понятии что-то, что не является мифологией. На мой взгляд, критерий здесь очень простой. Если есть набор характерных черт поведения, которые специфичны для этой группы и которые устойчиво отличают ее от других групп населения, тогда этот термин не чисто мифологический. Для меня средний класс выявляется как понятная мне категория из среднедоходной группы, если присутствуют три компонента. Первый связан с самосознанием, то есть если люди осознают себя, хотя бы в какой-то степени, как средний класс. Второй связан с реальным уровнем доходов, то есть если они действительно принадлежат к среднедоходным группам населения. И третий связан с поведением, то есть если люди в качестве представителей среднего класса ведут себя как средний класс. Принадлежащие к среднедоходным группам населения характеризуются определенными специфическими типами поведения: потребительского поведения, политического поведения и т.д. Эти группы голосуют несколько иначе, чем остальные. Они имеют иные потребительские ориентиры и стандарты, отличающие их от всех других. </w:t>
      </w:r>
    </w:p>
    <w:p>
      <w:pPr>
        <w:pStyle w:val="Normal"/>
        <w:rPr/>
      </w:pPr>
      <w:r>
        <w:rPr/>
        <w:t xml:space="preserve">Здесь было интереснейшее выступление И. Рывкиной, в котором рассказывалось о модельном образе среднего класса, о том, как он представлялся на закате советской эпохи опрошенным экспертам. Мы увидели прекрасную картинку предреволюционного сознания, где все носило утопический характер. И хотя было ясно как день, что никогда такое не может существовать в реальной жизни, но все же представлялось, что жизнь таковой и будет. И потом, конечно, наступает разочарование, когда выясняется, что жизнь таковой быть никак не может. </w:t>
      </w:r>
    </w:p>
    <w:p>
      <w:pPr>
        <w:pStyle w:val="Normal"/>
        <w:rPr/>
      </w:pPr>
      <w:r>
        <w:rPr/>
        <w:t xml:space="preserve">Я сделаю короткое отступление. Как-то специально занялся изучением мировоззрения Гайдара в призме видения его политических оппонентов и комментаторов. Я убедился, что мировоззрение этого Гайдара очень интересно. Оно полностью воплощает в себе все мифы и заблуждения постсоциалистической эпохи. Этот коллективный Гайдар как раз и думал, что сразу после того, как рухнет социализм, расцветут сто цветов, появится мощный средний класс, экономика начнет развиваться бурными темпами и все будут жить немедленно как в Швейцарии. Этот образ Гайдара, сложившийся в сознании этих людей, связан с их собственным разочарованием в своих заблуждениях. Но они приписывают заблуждения другому, перенося на него свое разочарование в своих иллюзиях. В этой связи можно сказать, что этот миф о среднем классе, который будто бы сразу станет мощным, преуспевающим, будет ездить на хороших иностранных машинах и жить на виллах, должен был столкнуться с тяжелейшими проблемами переходного периода. Неизбежно, что происходила дезорганизация старой советской социальной группы, которую можно условно можно назвать “советским средним классом”. Неизбежно происходило ее расслоение. Это тяжелая травма. И только постепенно начался процесс новой самоидентификации, новой самоорганизации, новой стабилизации среднего класса, — в других условиях и на другом уровне. </w:t>
      </w:r>
    </w:p>
    <w:p>
      <w:pPr>
        <w:pStyle w:val="Normal"/>
        <w:rPr/>
      </w:pPr>
      <w:r>
        <w:rPr/>
        <w:t xml:space="preserve">Мы сегодня обсуждали интереснейшее исследование Людмилы Александровны Хахулиной по самоидентификации среднего класса, показывающее постепенный рост числа людей, которые относят себя к среднему классу и постепенный процесс консолидации среднего класса. Таким образом, происходят два процесса. Один очень быстрый — это процесс дезорганизации и ломки старого “советского среднего класса”. И второй очень медленный — это процесс новой самоидентификации нового постсоветского среднего класса. Второй процесс и не может быть не медленным. Здесь интересно, что наблюдается тенденция постепенной консолидации этой новой социальной группы. </w:t>
      </w:r>
    </w:p>
    <w:p>
      <w:pPr>
        <w:pStyle w:val="Normal"/>
        <w:rPr/>
      </w:pPr>
      <w:r>
        <w:rPr/>
        <w:t>Совершенно справедливо говорили о том, что принадлежность к среднему классу не является гарантией хорошего, позитивного политического поведения, что она не обеспечивает даже неголосование в поддержку экстремистов. Действительно, мы знаем примеры, когда средний класс, среднедоходная, среднестатусная группа населения в определенных ситуациях прокладывала дорогу экстремистам или голосовала за экстремистов. Но средней класс, как класс, которому есть что терять по определению, обладает одним свойством — он практически нигде не выступает против частной собственности. Не было тому примеров. В этой связи он является надежной преградой против одного вида экстремизма — коммунистического экстремизма. В этой связи надо понимать, что постепенный процесс консолидации, расширения и укрепления позиции среднего класса — это, видимо, самый надежный процесс, самая надежная гарантия от реставрации именно коммунистического и только коммунистического эксперимента в России. Но ни в коей мере не является гарантией от иного вида экстремизма, который может быть порожден сложностями перехода, социальными травмами периода политического перехода и политическими ошибками периода перехода. Не надо переоценивать стабилизирующее воздействие среднего класса.</w:t>
      </w:r>
    </w:p>
    <w:sectPr>
      <w:headerReference w:type="default" r:id="rId2"/>
      <w:headerReference w:type="first" r:id="rId3"/>
      <w:footerReference w:type="default" r:id="rId4"/>
      <w:footerReference w:type="first" r:id="rId5"/>
      <w:footnotePr>
        <w:numFmt w:val="decimal"/>
      </w:footnotePr>
      <w:type w:val="nextPage"/>
      <w:pgSz w:w="11906" w:h="16838"/>
      <w:pgMar w:left="2693" w:right="2693" w:gutter="0" w:header="2835" w:top="3402" w:footer="3005" w:bottom="340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6480" w:leader="none"/>
        </w:tabs>
        <w:spacing w:lineRule="atLeast" w:line="240"/>
        <w:rPr/>
      </w:pPr>
      <w:r>
        <w:rPr>
          <w:rStyle w:val="FootnoteCharacters"/>
        </w:rPr>
        <w:footnoteRef/>
      </w:r>
      <w:r>
        <w:rPr/>
        <w:t xml:space="preserve"> </w:t>
      </w:r>
      <w:r>
        <w:rPr>
          <w:sz w:val="18"/>
        </w:rPr>
        <w:t>Здесь и ниже приводятся результаты анализа первичных, т.е.</w:t>
      </w:r>
      <w:r>
        <w:rPr>
          <w:i/>
          <w:sz w:val="18"/>
        </w:rPr>
        <w:t xml:space="preserve"> не взвешенных</w:t>
      </w:r>
      <w:r>
        <w:rPr>
          <w:sz w:val="18"/>
        </w:rPr>
        <w:t xml:space="preserve"> массивов данных мониторинга ВЦИОМ "Экономические и социальные перемены в России", проводимого с марта 19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000"/>
      <w:ind w:hanging="0"/>
      <w:jc w:val="left"/>
      <w:outlineLvl w:val="0"/>
    </w:pPr>
    <w:rPr>
      <w:b/>
      <w:kern w:val="2"/>
      <w:sz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before="240" w:after="0"/>
      <w:ind w:firstLine="567"/>
      <w:jc w:val="right"/>
      <w:outlineLvl w:val="3"/>
    </w:pPr>
    <w:rPr>
      <w:b/>
      <w:i/>
    </w:rPr>
  </w:style>
  <w:style w:type="paragraph" w:styleId="Heading5">
    <w:name w:val="Heading 5"/>
    <w:basedOn w:val="Normal"/>
    <w:next w:val="Normal"/>
    <w:qFormat/>
    <w:pPr>
      <w:keepNext w:val="true"/>
      <w:numPr>
        <w:ilvl w:val="4"/>
        <w:numId w:val="1"/>
      </w:numPr>
      <w:tabs>
        <w:tab w:val="left" w:pos="720" w:leader="none"/>
        <w:tab w:val="left" w:pos="6480" w:leader="none"/>
      </w:tabs>
      <w:spacing w:lineRule="auto" w:line="360"/>
      <w:ind w:firstLine="567"/>
      <w:outlineLvl w:val="4"/>
    </w:pPr>
    <w:rPr>
      <w:i/>
      <w:u w:val="singl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Style11">
    <w:name w:val="знак сноски"/>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rPr>
  </w:style>
  <w:style w:type="paragraph" w:styleId="List">
    <w:name w:val="List"/>
    <w:basedOn w:val="Normal"/>
    <w:pPr>
      <w:numPr>
        <w:ilvl w:val="0"/>
        <w:numId w:val="2"/>
      </w:numPr>
      <w:tabs>
        <w:tab w:val="clear" w:pos="720"/>
        <w:tab w:val="left" w:pos="1440" w:leader="none"/>
      </w:tabs>
      <w:spacing w:lineRule="auto" w:line="360"/>
      <w:ind w:left="64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Footnote">
    <w:name w:val="Footnote Text"/>
    <w:pPr>
      <w:widowControl/>
      <w:bidi w:val="0"/>
      <w:jc w:val="both"/>
    </w:pPr>
    <w:rPr>
      <w:rFonts w:ascii="Times New Roman" w:hAnsi="Times New Roman" w:eastAsia="Times New Roman" w:cs="Times New Roman"/>
      <w:color w:val="auto"/>
      <w:sz w:val="18"/>
      <w:szCs w:val="20"/>
      <w:lang w:val="ru-RU" w:eastAsia="zh-CN" w:bidi="hi-IN"/>
    </w:rPr>
  </w:style>
  <w:style w:type="paragraph" w:styleId="Header">
    <w:name w:val="Header"/>
    <w:basedOn w:val="Normal"/>
    <w:pPr>
      <w:tabs>
        <w:tab w:val="clear" w:pos="720"/>
        <w:tab w:val="center" w:pos="4153" w:leader="none"/>
        <w:tab w:val="right" w:pos="8306" w:leader="none"/>
      </w:tabs>
      <w:spacing w:before="0" w:after="0"/>
      <w:ind w:firstLine="340"/>
    </w:pPr>
    <w:rPr/>
  </w:style>
  <w:style w:type="paragraph" w:styleId="Ristab">
    <w:name w:val="Ristab"/>
    <w:basedOn w:val="Normal"/>
    <w:qFormat/>
    <w:pPr>
      <w:keepNext w:val="true"/>
      <w:spacing w:before="0" w:after="60"/>
      <w:ind w:firstLine="340"/>
      <w:jc w:val="right"/>
    </w:pPr>
    <w:rPr>
      <w:i/>
    </w:rPr>
  </w:style>
  <w:style w:type="paragraph" w:styleId="Style12">
    <w:name w:val="источник"/>
    <w:basedOn w:val="Normal"/>
    <w:qFormat/>
    <w:pPr>
      <w:ind w:left="340" w:hanging="0"/>
    </w:pPr>
    <w:rPr>
      <w:sz w:val="18"/>
    </w:rPr>
  </w:style>
  <w:style w:type="paragraph" w:styleId="Style13">
    <w:name w:val="источник послед"/>
    <w:basedOn w:val="Style12"/>
    <w:qFormat/>
    <w:pPr>
      <w:spacing w:before="0" w:after="120"/>
    </w:pPr>
    <w:rPr>
      <w:lang w:val="en-US"/>
    </w:rPr>
  </w:style>
  <w:style w:type="paragraph" w:styleId="Style14">
    <w:name w:val="Название объекта"/>
    <w:basedOn w:val="Normal"/>
    <w:next w:val="Normal"/>
    <w:qFormat/>
    <w:pPr>
      <w:spacing w:before="120" w:after="0"/>
      <w:ind w:hanging="0"/>
      <w:jc w:val="left"/>
    </w:pPr>
    <w:rPr>
      <w:b/>
      <w:i/>
    </w:rPr>
  </w:style>
  <w:style w:type="paragraph" w:styleId="Style15">
    <w:name w:val="Текст примечания"/>
    <w:basedOn w:val="Normal"/>
    <w:qFormat/>
    <w:pPr>
      <w:jc w:val="left"/>
    </w:pPr>
    <w:rPr>
      <w:rFonts w:ascii="Times New Roman" w:hAnsi="Times New Roman" w:cs="Times New Roman"/>
      <w:b/>
      <w:sz w:val="20"/>
    </w:rPr>
  </w:style>
  <w:style w:type="paragraph" w:styleId="Style16">
    <w:name w:val="Заголовок табл"/>
    <w:basedOn w:val="Normal"/>
    <w:qFormat/>
    <w:pPr>
      <w:spacing w:before="120" w:after="120"/>
      <w:ind w:hanging="0"/>
      <w:jc w:val="center"/>
    </w:pPr>
    <w:rPr>
      <w:b/>
      <w:sz w:val="24"/>
    </w:rPr>
  </w:style>
  <w:style w:type="paragraph" w:styleId="Contents1">
    <w:name w:val="TOC 1"/>
    <w:basedOn w:val="Normal"/>
    <w:next w:val="Normal"/>
    <w:pPr>
      <w:tabs>
        <w:tab w:val="clear" w:pos="720"/>
        <w:tab w:val="right" w:pos="6521" w:leader="dot"/>
      </w:tabs>
      <w:spacing w:before="120" w:after="0"/>
      <w:ind w:left="284" w:hanging="284"/>
      <w:jc w:val="left"/>
    </w:pPr>
    <w:rPr>
      <w:lang w:val="en-US" w:eastAsia="en-US"/>
    </w:rPr>
  </w:style>
  <w:style w:type="paragraph" w:styleId="Contents2">
    <w:name w:val="TOC 2"/>
    <w:basedOn w:val="Normal"/>
    <w:next w:val="Normal"/>
    <w:pPr>
      <w:tabs>
        <w:tab w:val="clear" w:pos="720"/>
        <w:tab w:val="right" w:pos="6521" w:leader="dot"/>
      </w:tabs>
      <w:ind w:left="709" w:hanging="425"/>
      <w:jc w:val="left"/>
    </w:pPr>
    <w:rPr>
      <w:lang w:val="en-US" w:eastAsia="en-US"/>
    </w:rPr>
  </w:style>
  <w:style w:type="paragraph" w:styleId="Contents3">
    <w:name w:val="TOC 3"/>
    <w:basedOn w:val="Normal"/>
    <w:next w:val="Normal"/>
    <w:pPr>
      <w:tabs>
        <w:tab w:val="clear" w:pos="720"/>
        <w:tab w:val="right" w:pos="6521" w:leader="dot"/>
      </w:tabs>
      <w:ind w:left="1134" w:hanging="567"/>
      <w:jc w:val="left"/>
    </w:pPr>
    <w:rPr>
      <w:lang w:val="en-US" w:eastAsia="en-US"/>
    </w:rPr>
  </w:style>
  <w:style w:type="paragraph" w:styleId="Style17">
    <w:name w:val="таблица"/>
    <w:basedOn w:val="Normal"/>
    <w:qFormat/>
    <w:pPr>
      <w:ind w:hanging="0"/>
      <w:jc w:val="left"/>
    </w:pPr>
    <w:rPr>
      <w:sz w:val="18"/>
    </w:rPr>
  </w:style>
  <w:style w:type="paragraph" w:styleId="TextBodyIndent">
    <w:name w:val="Body Text Indent"/>
    <w:basedOn w:val="Normal"/>
    <w:pPr/>
    <w:rPr>
      <w:spacing w:val="-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астная собственость.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Астахов</dc:creator>
  <dc:description/>
  <dc:language>en-US</dc:language>
  <cp:lastModifiedBy>Astakhov</cp:lastModifiedBy>
  <cp:lastPrinted>1998-07-03T15:26:00Z</cp:lastPrinted>
  <dcterms:modified xsi:type="dcterms:W3CDTF">1999-01-11T16:09:00Z</dcterms:modified>
  <cp:revision>4</cp:revision>
  <dc:subject/>
  <dc:title>Введение</dc:title>
</cp:coreProperties>
</file>